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left"/>
        <w:rPr/>
      </w:pPr>
      <w:r>
        <w:rPr>
          <w:b w:val="false"/>
          <w:bCs w:val="false"/>
          <w:i w:val="false"/>
          <w:iCs w:val="false"/>
          <w:caps w:val="false"/>
          <w:smallCaps w:val="false"/>
          <w:strike w:val="false"/>
          <w:dstrike w:val="false"/>
          <w:outline w:val="false"/>
          <w:vanish w:val="false"/>
          <w:sz w:val="48"/>
          <w:szCs w:val="48"/>
        </w:rPr>
        <w:tab/>
      </w:r>
      <w:r>
        <w:rPr>
          <w:b w:val="false"/>
          <w:bCs w:val="false"/>
          <w:i w:val="false"/>
          <w:iCs w:val="false"/>
          <w:caps w:val="false"/>
          <w:smallCaps w:val="false"/>
          <w:strike w:val="false"/>
          <w:dstrike w:val="false"/>
          <w:outline w:val="false"/>
          <w:vanish w:val="false"/>
          <w:sz w:val="60"/>
          <w:szCs w:val="60"/>
        </w:rPr>
        <w:t>CUPL-to-PEEL</w:t>
      </w:r>
      <w:r>
        <w:rPr>
          <w:rFonts w:ascii="Symbol" w:hAnsi="Symbol"/>
          <w:b w:val="false"/>
          <w:bCs w:val="false"/>
          <w:i w:val="false"/>
          <w:iCs w:val="false"/>
          <w:caps w:val="false"/>
          <w:smallCaps w:val="false"/>
          <w:strike w:val="false"/>
          <w:dstrike w:val="false"/>
          <w:outline w:val="false"/>
          <w:vanish w:val="false"/>
          <w:sz w:val="60"/>
          <w:szCs w:val="60"/>
        </w:rPr>
        <w:t>Ô</w:t>
      </w:r>
      <w:r>
        <w:rPr>
          <w:b w:val="false"/>
          <w:bCs w:val="false"/>
          <w:i w:val="false"/>
          <w:iCs w:val="false"/>
          <w:caps w:val="false"/>
          <w:smallCaps w:val="false"/>
          <w:strike w:val="false"/>
          <w:dstrike w:val="false"/>
          <w:outline w:val="false"/>
          <w:vanish w:val="false"/>
          <w:sz w:val="60"/>
          <w:szCs w:val="60"/>
        </w:rPr>
        <w:t xml:space="preserve"> (v2.0) </w:t>
      </w:r>
    </w:p>
    <w:p>
      <w:pPr>
        <w:pStyle w:val="Normal"/>
        <w:bidi w:val="0"/>
        <w:jc w:val="left"/>
        <w:rPr/>
      </w:pPr>
      <w:r>
        <w:rPr>
          <w:b/>
          <w:bCs w:val="false"/>
          <w:i w:val="false"/>
          <w:iCs w:val="false"/>
          <w:caps w:val="false"/>
          <w:smallCaps w:val="false"/>
          <w:strike w:val="false"/>
          <w:dstrike w:val="false"/>
          <w:outline w:val="false"/>
          <w:vanish w:val="false"/>
          <w:sz w:val="64"/>
          <w:szCs w:val="64"/>
        </w:rPr>
        <w:tab/>
      </w:r>
      <w:r>
        <w:rPr>
          <w:rFonts w:ascii="Symbol" w:hAnsi="Symbol"/>
          <w:b/>
          <w:bCs w:val="false"/>
          <w:i w:val="false"/>
          <w:iCs w:val="false"/>
          <w:caps w:val="false"/>
          <w:smallCaps w:val="false"/>
          <w:strike w:val="false"/>
          <w:dstrike w:val="false"/>
          <w:outline w:val="false"/>
          <w:vanish w:val="false"/>
          <w:sz w:val="64"/>
          <w:szCs w:val="64"/>
        </w:rPr>
        <w:t>¾¾¾¾¾¾¾¾¾¾</w:t>
      </w:r>
      <w:r>
        <w:rPr>
          <w:b/>
          <w:bCs w:val="false"/>
          <w:i/>
          <w:iCs w:val="false"/>
          <w:caps w:val="false"/>
          <w:smallCaps w:val="false"/>
          <w:strike w:val="false"/>
          <w:dstrike w:val="false"/>
          <w:outline w:val="false"/>
          <w:vanish w:val="false"/>
          <w:sz w:val="64"/>
          <w:szCs w:val="64"/>
        </w:rPr>
        <w:t xml:space="preserve">                            </w:t>
      </w:r>
    </w:p>
    <w:p>
      <w:pPr>
        <w:pStyle w:val="Normal"/>
        <w:bidi w:val="0"/>
        <w:jc w:val="left"/>
        <w:rPr>
          <w:b/>
          <w:b/>
          <w:bCs w:val="false"/>
          <w:i/>
          <w:i/>
          <w:iCs w:val="false"/>
          <w:caps w:val="false"/>
          <w:smallCaps w:val="false"/>
          <w:strike w:val="false"/>
          <w:dstrike w:val="false"/>
          <w:outline w:val="false"/>
          <w:vanish w:val="false"/>
          <w:sz w:val="64"/>
          <w:szCs w:val="64"/>
        </w:rPr>
      </w:pPr>
      <w:r>
        <w:rPr>
          <w:b/>
          <w:bCs w:val="false"/>
          <w:i/>
          <w:iCs w:val="false"/>
          <w:caps w:val="false"/>
          <w:smallCaps w:val="false"/>
          <w:strike w:val="false"/>
          <w:dstrike w:val="false"/>
          <w:outline w:val="false"/>
          <w:vanish w:val="false"/>
          <w:sz w:val="64"/>
          <w:szCs w:val="64"/>
        </w:rPr>
      </w:r>
    </w:p>
    <w:p>
      <w:pPr>
        <w:pStyle w:val="Normal"/>
        <w:tabs>
          <w:tab w:val="clear" w:pos="720"/>
          <w:tab w:val="left" w:pos="270" w:leader="none"/>
        </w:tabs>
        <w:bidi w:val="0"/>
        <w:ind w:left="810" w:right="540" w:hanging="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 xml:space="preserve">PEEL-Array Device Fitters  </w:t>
      </w:r>
    </w:p>
    <w:p>
      <w:pPr>
        <w:pStyle w:val="Normal"/>
        <w:tabs>
          <w:tab w:val="clear" w:pos="720"/>
          <w:tab w:val="left" w:pos="270" w:leader="none"/>
        </w:tabs>
        <w:bidi w:val="0"/>
        <w:ind w:left="81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48"/>
          <w:szCs w:val="48"/>
        </w:rPr>
        <w:t xml:space="preserve">for CUPL 4.5 or greater </w:t>
      </w:r>
    </w:p>
    <w:p>
      <w:pPr>
        <w:pStyle w:val="Normal"/>
        <w:tabs>
          <w:tab w:val="clear" w:pos="720"/>
          <w:tab w:val="left" w:pos="270" w:leader="none"/>
        </w:tabs>
        <w:bidi w:val="0"/>
        <w:ind w:left="810" w:right="540" w:hanging="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tabs>
          <w:tab w:val="clear" w:pos="720"/>
          <w:tab w:val="left" w:pos="270" w:leader="none"/>
        </w:tabs>
        <w:bidi w:val="0"/>
        <w:ind w:left="810" w:right="540" w:hanging="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tabs>
          <w:tab w:val="clear" w:pos="720"/>
          <w:tab w:val="left" w:pos="270" w:leader="none"/>
        </w:tabs>
        <w:bidi w:val="0"/>
        <w:ind w:left="810" w:right="540" w:hanging="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tabs>
          <w:tab w:val="clear" w:pos="720"/>
          <w:tab w:val="left" w:pos="270" w:leader="none"/>
        </w:tabs>
        <w:bidi w:val="0"/>
        <w:ind w:left="810" w:right="540" w:hanging="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tabs>
          <w:tab w:val="clear" w:pos="720"/>
          <w:tab w:val="left" w:pos="270" w:leader="none"/>
        </w:tabs>
        <w:bidi w:val="0"/>
        <w:ind w:left="810" w:right="540" w:hanging="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tabs>
          <w:tab w:val="clear" w:pos="720"/>
          <w:tab w:val="left" w:pos="270" w:leader="none"/>
        </w:tabs>
        <w:bidi w:val="0"/>
        <w:ind w:left="810" w:right="540" w:hanging="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tabs>
          <w:tab w:val="clear" w:pos="720"/>
          <w:tab w:val="left" w:pos="270" w:leader="none"/>
        </w:tabs>
        <w:bidi w:val="0"/>
        <w:ind w:left="810" w:right="540" w:hanging="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tabs>
          <w:tab w:val="clear" w:pos="720"/>
          <w:tab w:val="left" w:pos="270" w:leader="none"/>
        </w:tabs>
        <w:bidi w:val="0"/>
        <w:ind w:left="810" w:right="540" w:hanging="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tabs>
          <w:tab w:val="clear" w:pos="720"/>
          <w:tab w:val="left" w:pos="270" w:leader="none"/>
        </w:tabs>
        <w:bidi w:val="0"/>
        <w:ind w:left="810" w:right="540" w:hanging="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tabs>
          <w:tab w:val="clear" w:pos="720"/>
          <w:tab w:val="left" w:pos="270" w:leader="none"/>
        </w:tabs>
        <w:bidi w:val="0"/>
        <w:ind w:left="810" w:right="540" w:hanging="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tabs>
          <w:tab w:val="clear" w:pos="720"/>
          <w:tab w:val="left" w:pos="270" w:leader="none"/>
        </w:tabs>
        <w:bidi w:val="0"/>
        <w:ind w:left="810" w:right="540" w:hanging="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tabs>
          <w:tab w:val="clear" w:pos="720"/>
          <w:tab w:val="left" w:pos="270" w:leader="none"/>
        </w:tabs>
        <w:bidi w:val="0"/>
        <w:ind w:left="810" w:right="540" w:hanging="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tabs>
          <w:tab w:val="clear" w:pos="720"/>
          <w:tab w:val="left" w:pos="270" w:leader="none"/>
        </w:tabs>
        <w:bidi w:val="0"/>
        <w:ind w:left="810" w:right="540" w:hanging="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numPr>
          <w:ilvl w:val="0"/>
          <w:numId w:val="0"/>
        </w:numPr>
        <w:tabs>
          <w:tab w:val="clear" w:pos="720"/>
          <w:tab w:val="left" w:pos="270" w:leader="none"/>
        </w:tabs>
        <w:bidi w:val="0"/>
        <w:ind w:left="810" w:right="540" w:hanging="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rademarks</w:t>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PEEL</w:t>
      </w:r>
      <w:r>
        <w:rPr>
          <w:rFonts w:ascii="Symbol" w:hAnsi="Symbol"/>
          <w:b w:val="false"/>
          <w:bCs w:val="false"/>
          <w:i w:val="false"/>
          <w:iCs w:val="false"/>
          <w:caps w:val="false"/>
          <w:smallCaps w:val="false"/>
          <w:strike w:val="false"/>
          <w:dstrike w:val="false"/>
          <w:outline w:val="false"/>
          <w:vanish w:val="false"/>
          <w:sz w:val="24"/>
          <w:szCs w:val="24"/>
        </w:rPr>
        <w:t>Ô</w:t>
      </w:r>
      <w:r>
        <w:rPr>
          <w:b w:val="false"/>
          <w:bCs w:val="false"/>
          <w:i w:val="false"/>
          <w:iCs w:val="false"/>
          <w:caps w:val="false"/>
          <w:smallCaps w:val="false"/>
          <w:strike w:val="false"/>
          <w:dstrike w:val="false"/>
          <w:outline w:val="false"/>
          <w:vanish w:val="false"/>
          <w:sz w:val="24"/>
          <w:szCs w:val="24"/>
        </w:rPr>
        <w:t>, APEEL</w:t>
      </w:r>
      <w:r>
        <w:rPr>
          <w:rFonts w:ascii="Symbol" w:hAnsi="Symbol"/>
          <w:b w:val="false"/>
          <w:bCs w:val="false"/>
          <w:i w:val="false"/>
          <w:iCs w:val="false"/>
          <w:caps w:val="false"/>
          <w:smallCaps w:val="false"/>
          <w:strike w:val="false"/>
          <w:dstrike w:val="false"/>
          <w:outline w:val="false"/>
          <w:vanish w:val="false"/>
          <w:sz w:val="24"/>
          <w:szCs w:val="24"/>
        </w:rPr>
        <w:t>Ô</w:t>
      </w:r>
      <w:r>
        <w:rPr>
          <w:b w:val="false"/>
          <w:bCs w:val="false"/>
          <w:i w:val="false"/>
          <w:iCs w:val="false"/>
          <w:caps w:val="false"/>
          <w:smallCaps w:val="false"/>
          <w:strike w:val="false"/>
          <w:dstrike w:val="false"/>
          <w:outline w:val="false"/>
          <w:vanish w:val="false"/>
          <w:sz w:val="24"/>
          <w:szCs w:val="24"/>
        </w:rPr>
        <w:t xml:space="preserve"> and PLACE</w:t>
      </w:r>
      <w:r>
        <w:rPr>
          <w:rFonts w:ascii="Symbol" w:hAnsi="Symbol"/>
          <w:b w:val="false"/>
          <w:bCs w:val="false"/>
          <w:i w:val="false"/>
          <w:iCs w:val="false"/>
          <w:caps w:val="false"/>
          <w:smallCaps w:val="false"/>
          <w:strike w:val="false"/>
          <w:dstrike w:val="false"/>
          <w:outline w:val="false"/>
          <w:vanish w:val="false"/>
          <w:sz w:val="24"/>
          <w:szCs w:val="24"/>
        </w:rPr>
        <w:t>Ô</w:t>
      </w:r>
      <w:r>
        <w:rPr>
          <w:b w:val="false"/>
          <w:bCs w:val="false"/>
          <w:i w:val="false"/>
          <w:iCs w:val="false"/>
          <w:caps w:val="false"/>
          <w:smallCaps w:val="false"/>
          <w:strike w:val="false"/>
          <w:dstrike w:val="false"/>
          <w:outline w:val="false"/>
          <w:vanish w:val="false"/>
          <w:sz w:val="24"/>
          <w:szCs w:val="24"/>
        </w:rPr>
        <w:t xml:space="preserve"> are trademarks of ICT, Inc.</w:t>
      </w:r>
    </w:p>
    <w:p>
      <w:pPr>
        <w:pStyle w:val="Normal"/>
        <w:bidi w:val="0"/>
        <w:jc w:val="left"/>
        <w:rPr/>
      </w:pPr>
      <w:r>
        <w:rPr>
          <w:b w:val="false"/>
          <w:bCs w:val="false"/>
          <w:i w:val="false"/>
          <w:iCs w:val="false"/>
          <w:caps w:val="false"/>
          <w:smallCaps w:val="false"/>
          <w:strike w:val="false"/>
          <w:dstrike w:val="false"/>
          <w:outline w:val="false"/>
          <w:vanish w:val="false"/>
          <w:sz w:val="24"/>
          <w:szCs w:val="24"/>
        </w:rPr>
        <w:t>CUPL</w:t>
      </w:r>
      <w:r>
        <w:rPr>
          <w:rFonts w:ascii="Symbol" w:hAnsi="Symbol"/>
          <w:b w:val="false"/>
          <w:bCs w:val="false"/>
          <w:i w:val="false"/>
          <w:iCs w:val="false"/>
          <w:caps w:val="false"/>
          <w:smallCaps w:val="false"/>
          <w:strike w:val="false"/>
          <w:dstrike w:val="false"/>
          <w:outline w:val="false"/>
          <w:vanish w:val="false"/>
          <w:sz w:val="24"/>
          <w:szCs w:val="24"/>
        </w:rPr>
        <w:t>Ô</w:t>
      </w:r>
      <w:r>
        <w:rPr>
          <w:b w:val="false"/>
          <w:bCs w:val="false"/>
          <w:i w:val="false"/>
          <w:iCs w:val="false"/>
          <w:caps w:val="false"/>
          <w:smallCaps w:val="false"/>
          <w:strike w:val="false"/>
          <w:dstrike w:val="false"/>
          <w:outline w:val="false"/>
          <w:vanish w:val="false"/>
          <w:sz w:val="24"/>
          <w:szCs w:val="24"/>
        </w:rPr>
        <w:t xml:space="preserve"> is a trademark of Logical Devices Inc.</w:t>
      </w:r>
    </w:p>
    <w:p>
      <w:pPr>
        <w:pStyle w:val="Normal"/>
        <w:bidi w:val="0"/>
        <w:jc w:val="left"/>
        <w:rPr/>
      </w:pPr>
      <w:r>
        <w:rPr>
          <w:b w:val="false"/>
          <w:bCs w:val="false"/>
          <w:i w:val="false"/>
          <w:iCs w:val="false"/>
          <w:caps w:val="false"/>
          <w:smallCaps w:val="false"/>
          <w:strike w:val="false"/>
          <w:dstrike w:val="false"/>
          <w:outline w:val="false"/>
          <w:vanish w:val="false"/>
          <w:sz w:val="24"/>
          <w:szCs w:val="24"/>
        </w:rPr>
        <w:t>ABEL</w:t>
      </w:r>
      <w:r>
        <w:rPr>
          <w:rFonts w:ascii="Symbol" w:hAnsi="Symbol"/>
          <w:b w:val="false"/>
          <w:bCs w:val="false"/>
          <w:i w:val="false"/>
          <w:iCs w:val="false"/>
          <w:caps w:val="false"/>
          <w:smallCaps w:val="false"/>
          <w:strike w:val="false"/>
          <w:dstrike w:val="false"/>
          <w:outline w:val="false"/>
          <w:vanish w:val="false"/>
          <w:sz w:val="24"/>
          <w:szCs w:val="24"/>
        </w:rPr>
        <w:t>Ô</w:t>
      </w:r>
      <w:r>
        <w:rPr>
          <w:b w:val="false"/>
          <w:bCs w:val="false"/>
          <w:i w:val="false"/>
          <w:iCs w:val="false"/>
          <w:caps w:val="false"/>
          <w:smallCaps w:val="false"/>
          <w:strike w:val="false"/>
          <w:dstrike w:val="false"/>
          <w:outline w:val="false"/>
          <w:vanish w:val="false"/>
          <w:sz w:val="24"/>
          <w:szCs w:val="24"/>
        </w:rPr>
        <w:t xml:space="preserve"> and OPEN-ABEL</w:t>
      </w:r>
      <w:r>
        <w:rPr>
          <w:rFonts w:ascii="Symbol" w:hAnsi="Symbol"/>
          <w:b w:val="false"/>
          <w:bCs w:val="false"/>
          <w:i w:val="false"/>
          <w:iCs w:val="false"/>
          <w:caps w:val="false"/>
          <w:smallCaps w:val="false"/>
          <w:strike w:val="false"/>
          <w:dstrike w:val="false"/>
          <w:outline w:val="false"/>
          <w:vanish w:val="false"/>
          <w:sz w:val="24"/>
          <w:szCs w:val="24"/>
        </w:rPr>
        <w:t>Ô</w:t>
      </w:r>
      <w:r>
        <w:rPr>
          <w:b w:val="false"/>
          <w:bCs w:val="false"/>
          <w:i w:val="false"/>
          <w:iCs w:val="false"/>
          <w:caps w:val="false"/>
          <w:smallCaps w:val="false"/>
          <w:strike w:val="false"/>
          <w:dstrike w:val="false"/>
          <w:outline w:val="false"/>
          <w:vanish w:val="false"/>
          <w:sz w:val="24"/>
          <w:szCs w:val="24"/>
        </w:rPr>
        <w:t xml:space="preserve"> are trademarks of Data I/O Corpo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jc w:val="left"/>
        <w:rPr/>
      </w:pPr>
      <w:r>
        <w:rPr>
          <w:b/>
          <w:bCs w:val="false"/>
          <w:i w:val="false"/>
          <w:iCs w:val="false"/>
          <w:caps w:val="false"/>
          <w:smallCaps w:val="false"/>
          <w:strike w:val="false"/>
          <w:dstrike w:val="false"/>
          <w:outline w:val="false"/>
          <w:vanish w:val="false"/>
          <w:sz w:val="28"/>
          <w:szCs w:val="28"/>
        </w:rPr>
        <w:t>CUPL-to-PEEL</w:t>
      </w:r>
      <w:r>
        <w:rPr>
          <w:rFonts w:ascii="Symbol" w:hAnsi="Symbol"/>
          <w:b/>
          <w:bCs w:val="false"/>
          <w:i w:val="false"/>
          <w:iCs w:val="false"/>
          <w:caps w:val="false"/>
          <w:smallCaps w:val="false"/>
          <w:strike w:val="false"/>
          <w:dstrike w:val="false"/>
          <w:outline w:val="false"/>
          <w:vanish w:val="false"/>
          <w:sz w:val="28"/>
          <w:szCs w:val="28"/>
        </w:rPr>
        <w:t>Ô</w:t>
      </w:r>
      <w:r>
        <w:rPr>
          <w:b/>
          <w:bCs w:val="false"/>
          <w:i w:val="false"/>
          <w:iCs w:val="false"/>
          <w:caps w:val="false"/>
          <w:smallCaps w:val="false"/>
          <w:strike w:val="false"/>
          <w:dstrike w:val="false"/>
          <w:outline w:val="false"/>
          <w:vanish w:val="false"/>
          <w:sz w:val="28"/>
          <w:szCs w:val="28"/>
        </w:rPr>
        <w:t xml:space="preserve">  User Manual</w:t>
      </w:r>
      <w:r>
        <w:rPr>
          <w:b w:val="false"/>
          <w:bCs w:val="false"/>
          <w:i w:val="false"/>
          <w:iCs w:val="false"/>
          <w:caps w:val="false"/>
          <w:smallCaps w:val="false"/>
          <w:strike w:val="false"/>
          <w:dstrike w:val="false"/>
          <w:outline w:val="false"/>
          <w:vanish w:val="false"/>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pyright 1994, ICT, In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CT, Inc.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123 Ringwood A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n Jose CA, 9513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one: (408) 434-067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x:   (408) 432-08</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r>
        <w:br w:type="page"/>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Table of Content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7830" w:leader="none"/>
        </w:tabs>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ab/>
        <w:t>Page</w:t>
      </w:r>
    </w:p>
    <w:p>
      <w:pPr>
        <w:pStyle w:val="Normal"/>
        <w:tabs>
          <w:tab w:val="left" w:pos="720" w:leader="none"/>
          <w:tab w:val="left" w:pos="8010" w:leader="none"/>
        </w:tabs>
        <w:bidi w:val="0"/>
        <w:jc w:val="left"/>
        <w:rPr/>
      </w:pPr>
      <w:r>
        <w:rPr>
          <w:b/>
          <w:bCs w:val="false"/>
          <w:i w:val="false"/>
          <w:iCs w:val="false"/>
          <w:caps w:val="false"/>
          <w:smallCaps w:val="false"/>
          <w:strike w:val="false"/>
          <w:dstrike w:val="false"/>
          <w:outline w:val="false"/>
          <w:vanish w:val="false"/>
          <w:sz w:val="24"/>
          <w:szCs w:val="24"/>
        </w:rPr>
        <w:t>1.0  CUPL-to-PEEL Introduction</w:t>
      </w:r>
      <w:r>
        <w:rPr>
          <w:b w:val="false"/>
          <w:bCs w:val="false"/>
          <w:i w:val="false"/>
          <w:iCs w:val="false"/>
          <w:caps w:val="false"/>
          <w:smallCaps w:val="false"/>
          <w:strike w:val="false"/>
          <w:dstrike w:val="false"/>
          <w:outline w:val="false"/>
          <w:vanish w:val="false"/>
          <w:sz w:val="24"/>
          <w:szCs w:val="24"/>
        </w:rPr>
        <w:t xml:space="preserve">    . . . . . . . . . . . . . . . . . . . . . . . . . . . . . . . . . .</w:t>
        <w:tab/>
        <w:t>2</w:t>
      </w:r>
    </w:p>
    <w:p>
      <w:pPr>
        <w:pStyle w:val="Normal"/>
        <w:tabs>
          <w:tab w:val="left" w:pos="720" w:leader="none"/>
          <w:tab w:val="left" w:pos="80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1  About CUPL-to-PEEL   . . . . . . . . . . . . . . . . . . . . . . . . . . . . . . . . . . .</w:t>
        <w:tab/>
        <w:t>2</w:t>
      </w:r>
    </w:p>
    <w:p>
      <w:pPr>
        <w:pStyle w:val="Normal"/>
        <w:tabs>
          <w:tab w:val="left" w:pos="720" w:leader="none"/>
          <w:tab w:val="left" w:pos="80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2  About this manual   . . . . . . . . . . . . . . . . . . . . . . . . . . . . . . . . . . . . . . .</w:t>
        <w:tab/>
        <w:t>2</w:t>
      </w:r>
    </w:p>
    <w:p>
      <w:pPr>
        <w:pStyle w:val="Normal"/>
        <w:tabs>
          <w:tab w:val="left" w:pos="720" w:leader="none"/>
          <w:tab w:val="left" w:pos="80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3  PEEL Array Architecture   . . . . . . . . . . . . . . . . . . . . . . . . . . . . . . . . .</w:t>
        <w:tab/>
        <w:t>3</w:t>
      </w:r>
    </w:p>
    <w:p>
      <w:pPr>
        <w:pStyle w:val="Normal"/>
        <w:tabs>
          <w:tab w:val="left" w:pos="720" w:leader="none"/>
          <w:tab w:val="left" w:pos="80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4 Upgrades to CUPL-to-PEEL  . . . . . . . . . . . . . . . . . . . . . . . . . . . . . .  .</w:t>
        <w:tab/>
        <w:t>3</w:t>
      </w:r>
    </w:p>
    <w:p>
      <w:pPr>
        <w:pStyle w:val="Normal"/>
        <w:tabs>
          <w:tab w:val="left" w:pos="720" w:leader="none"/>
          <w:tab w:val="left" w:pos="80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8010" w:leader="none"/>
        </w:tabs>
        <w:bidi w:val="0"/>
        <w:jc w:val="left"/>
        <w:rPr/>
      </w:pPr>
      <w:r>
        <w:rPr>
          <w:b/>
          <w:bCs w:val="false"/>
          <w:i w:val="false"/>
          <w:iCs w:val="false"/>
          <w:caps w:val="false"/>
          <w:smallCaps w:val="false"/>
          <w:strike w:val="false"/>
          <w:dstrike w:val="false"/>
          <w:outline w:val="false"/>
          <w:vanish w:val="false"/>
          <w:sz w:val="24"/>
          <w:szCs w:val="24"/>
        </w:rPr>
        <w:t>2.0  CUPL-to-PEEL Operation</w:t>
      </w:r>
      <w:r>
        <w:rPr>
          <w:b w:val="false"/>
          <w:bCs w:val="false"/>
          <w:i w:val="false"/>
          <w:iCs w:val="false"/>
          <w:caps w:val="false"/>
          <w:smallCaps w:val="false"/>
          <w:strike w:val="false"/>
          <w:dstrike w:val="false"/>
          <w:outline w:val="false"/>
          <w:vanish w:val="false"/>
          <w:sz w:val="24"/>
          <w:szCs w:val="24"/>
        </w:rPr>
        <w:t xml:space="preserve">   . . . . . . . . . . . . . . . . . . . . . . . . . . . . . . . . . . . . </w:t>
        <w:tab/>
        <w:t>5</w:t>
      </w:r>
    </w:p>
    <w:p>
      <w:pPr>
        <w:pStyle w:val="Normal"/>
        <w:tabs>
          <w:tab w:val="left" w:pos="720" w:leader="none"/>
          <w:tab w:val="left" w:pos="80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1  Using CUPL with PEEL Arrays   . . . . . . . . . . . . . . . . . . . . . . . . . . . .</w:t>
        <w:tab/>
        <w:t>5</w:t>
      </w:r>
    </w:p>
    <w:p>
      <w:pPr>
        <w:pStyle w:val="Normal"/>
        <w:tabs>
          <w:tab w:val="left" w:pos="0" w:leader="none"/>
          <w:tab w:val="left" w:pos="720" w:leader="none"/>
          <w:tab w:val="left" w:pos="80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2  Design Entry   . . . . . . . . . . . . . . . . . . . . . . . . . . . . . . . . . . . . . . . . . .</w:t>
        <w:tab/>
        <w:t>5</w:t>
      </w:r>
    </w:p>
    <w:p>
      <w:pPr>
        <w:pStyle w:val="Normal"/>
        <w:tabs>
          <w:tab w:val="left" w:pos="0" w:leader="none"/>
          <w:tab w:val="left" w:pos="720" w:leader="none"/>
          <w:tab w:val="left" w:pos="80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3  Minimization   . . . . . . . . . . . . . . . . . . . . . . . . . . . . .</w:t>
        <w:tab/>
        <w:t>5</w:t>
      </w:r>
    </w:p>
    <w:p>
      <w:pPr>
        <w:pStyle w:val="Normal"/>
        <w:tabs>
          <w:tab w:val="left" w:pos="0" w:leader="none"/>
          <w:tab w:val="left" w:pos="720" w:leader="none"/>
          <w:tab w:val="left" w:pos="80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4  Simulation   . . . . . . . . . . . . . . . . . . . . . . . . . . . . . . . . . . . . . . . . . . . .</w:t>
        <w:tab/>
        <w:t>5</w:t>
      </w:r>
    </w:p>
    <w:p>
      <w:pPr>
        <w:pStyle w:val="Normal"/>
        <w:tabs>
          <w:tab w:val="left" w:pos="0" w:leader="none"/>
          <w:tab w:val="left" w:pos="720" w:leader="none"/>
          <w:tab w:val="left" w:pos="80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5  Executing CUPL-to-PEEL   . . . . . . . . . . . . . . . . . . . . . . . . . . . . . . . .</w:t>
        <w:tab/>
        <w:t>6</w:t>
      </w:r>
    </w:p>
    <w:p>
      <w:pPr>
        <w:pStyle w:val="Normal"/>
        <w:tabs>
          <w:tab w:val="left" w:pos="0" w:leader="none"/>
          <w:tab w:val="left" w:pos="720" w:leader="none"/>
          <w:tab w:val="left" w:pos="80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8010" w:leader="none"/>
        </w:tabs>
        <w:bidi w:val="0"/>
        <w:jc w:val="left"/>
        <w:rPr/>
      </w:pPr>
      <w:r>
        <w:rPr>
          <w:b/>
          <w:bCs w:val="false"/>
          <w:i w:val="false"/>
          <w:iCs w:val="false"/>
          <w:caps w:val="false"/>
          <w:smallCaps w:val="false"/>
          <w:strike w:val="false"/>
          <w:dstrike w:val="false"/>
          <w:outline w:val="false"/>
          <w:vanish w:val="false"/>
          <w:sz w:val="24"/>
          <w:szCs w:val="24"/>
        </w:rPr>
        <w:t>3.0  CUPL Design Rules for PEEL Arrays</w:t>
      </w:r>
      <w:r>
        <w:rPr>
          <w:b w:val="false"/>
          <w:bCs w:val="false"/>
          <w:i w:val="false"/>
          <w:iCs w:val="false"/>
          <w:caps w:val="false"/>
          <w:smallCaps w:val="false"/>
          <w:strike w:val="false"/>
          <w:dstrike w:val="false"/>
          <w:outline w:val="false"/>
          <w:vanish w:val="false"/>
          <w:sz w:val="24"/>
          <w:szCs w:val="24"/>
        </w:rPr>
        <w:t xml:space="preserve">   . . . . . . . . . . . . . . . . . . . . . . . . . . .</w:t>
        <w:tab/>
        <w:t>8</w:t>
      </w:r>
    </w:p>
    <w:p>
      <w:pPr>
        <w:pStyle w:val="Normal"/>
        <w:tabs>
          <w:tab w:val="left" w:pos="0" w:leader="none"/>
          <w:tab w:val="left" w:pos="720" w:leader="none"/>
          <w:tab w:val="left" w:pos="80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1  PEEL Array design rules overview   . . . . . . . . . . . . . . . . . . . . . . . . .</w:t>
        <w:tab/>
        <w:t>8</w:t>
      </w:r>
    </w:p>
    <w:p>
      <w:pPr>
        <w:pStyle w:val="Normal"/>
        <w:tabs>
          <w:tab w:val="left" w:pos="0" w:leader="none"/>
          <w:tab w:val="left" w:pos="720" w:leader="none"/>
          <w:tab w:val="left" w:pos="80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2  The "Property" statement . . . . . . . . . . . . . . .. . . . . . . . . . . . . . . . . . .</w:t>
        <w:tab/>
        <w:t>8</w:t>
      </w:r>
    </w:p>
    <w:p>
      <w:pPr>
        <w:pStyle w:val="Normal"/>
        <w:tabs>
          <w:tab w:val="left" w:pos="0" w:leader="none"/>
          <w:tab w:val="left" w:pos="7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3  Pin and Node Assignments   . . . . . . . . . . . . . . . . . . . . . . . . . . . . . . . .</w:t>
        <w:tab/>
        <w:t>13</w:t>
      </w:r>
    </w:p>
    <w:p>
      <w:pPr>
        <w:pStyle w:val="Normal"/>
        <w:tabs>
          <w:tab w:val="left" w:pos="0" w:leader="none"/>
          <w:tab w:val="left" w:pos="7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4  Dot Extensions   . . . . . . . . . . . . . . . . . . . . . . . . . . . . . . . . . . . . . . . . .</w:t>
        <w:tab/>
        <w:t>15</w:t>
      </w:r>
    </w:p>
    <w:p>
      <w:pPr>
        <w:pStyle w:val="Normal"/>
        <w:tabs>
          <w:tab w:val="left" w:pos="0" w:leader="none"/>
          <w:tab w:val="left" w:pos="7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4.0  Error Messages</w:t>
      </w:r>
      <w:r>
        <w:rPr>
          <w:b w:val="false"/>
          <w:bCs w:val="false"/>
          <w:i w:val="false"/>
          <w:iCs w:val="false"/>
          <w:caps w:val="false"/>
          <w:smallCaps w:val="false"/>
          <w:strike w:val="false"/>
          <w:dstrike w:val="false"/>
          <w:outline w:val="false"/>
          <w:vanish w:val="false"/>
          <w:sz w:val="24"/>
          <w:szCs w:val="24"/>
        </w:rPr>
        <w:t xml:space="preserve">  . . . . . . . . . . . . . . . . . . . . . . . . . . . . . . . . . . . . . . . . . . . . . . </w:t>
        <w:tab/>
        <w:t>16</w:t>
      </w:r>
    </w:p>
    <w:p>
      <w:pPr>
        <w:pStyle w:val="Normal"/>
        <w:tabs>
          <w:tab w:val="left" w:pos="0" w:leader="none"/>
          <w:tab w:val="left" w:pos="7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Appendix A. Source File Examples</w:t>
      </w:r>
      <w:r>
        <w:rPr>
          <w:b w:val="false"/>
          <w:bCs w:val="false"/>
          <w:i w:val="false"/>
          <w:iCs w:val="false"/>
          <w:caps w:val="false"/>
          <w:smallCaps w:val="false"/>
          <w:strike w:val="false"/>
          <w:dstrike w:val="false"/>
          <w:outline w:val="false"/>
          <w:vanish w:val="false"/>
          <w:sz w:val="24"/>
          <w:szCs w:val="24"/>
        </w:rPr>
        <w:t xml:space="preserve">.  . . . . . . . . . . . . . . . . . . . . . . . . . . . . . . . . . </w:t>
        <w:tab/>
        <w:t>25</w:t>
      </w:r>
    </w:p>
    <w:p>
      <w:pPr>
        <w:pStyle w:val="Normal"/>
        <w:tabs>
          <w:tab w:val="left" w:pos="0" w:leader="none"/>
          <w:tab w:val="left" w:pos="7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20"/>
          <w:tab w:val="left" w:pos="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1.0 Introduction</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 About CUPL-to-PEEL</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PL-to-PEEL (v2.0) Device Fitters allow designers to create programming files for ICT's PEEL Array family (PA7024, PA7128, PA7140) using CUPL 4.5 (or greater) high-level design language from Logical Devices. The CUPL development methodology is fully maintained through design entry, compilation and functional simulation. The fitter operates on "Berkeley Espresso" PLA files, that are produced by the CUPL compiler, and creates PEEL Array JEDEC programming fi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PL-to-PEEL Device Fitters provide true device independent design entry, therefore, it is not necessary to specify pin numbers, node numbers, global clock, reset or preset nodes. The fitters automatically optimizes the placement of signals on logic cells and I/Os for the best fit. This feature eases the conversion from other PLD designs. A detailed description of the configuration selected by the fitter is stored in a ".log"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fitters also allow use of the PLACE software by optionally creating a ".psf" extension file which allows for architectural viewing of the design in PLACE software. This makes it possible to simulate test vectors stored in the JEDEC file while using the PLACE software.  The CUPL-to-PEEL fitters operate on PC compatibles with DOS 3.0 or greater.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2  About this Manu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s manual includes operation and reference information for using ICT's CUPL-to-PEEL software (version 2.0).  It is meant to be used in conjunction with Logical Devices' CUPL PLD/FPGA Language Compiler.  We recommend you first become familiar with CUPL using the CUPL manual before proceeding with CUPL-to-PEE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b/>
          <w:bCs w:val="false"/>
          <w:i w:val="false"/>
          <w:iCs w:val="false"/>
          <w:caps w:val="false"/>
          <w:smallCaps w:val="false"/>
          <w:strike w:val="false"/>
          <w:dstrike w:val="false"/>
          <w:outline w:val="false"/>
          <w:vanish w:val="false"/>
          <w:sz w:val="24"/>
          <w:szCs w:val="24"/>
        </w:rPr>
        <w:t>1.3 PEEL-Array</w:t>
      </w:r>
      <w:r>
        <w:rPr>
          <w:rFonts w:ascii="Symbol" w:hAnsi="Symbol"/>
          <w:b/>
          <w:bCs w:val="false"/>
          <w:i w:val="false"/>
          <w:iCs w:val="false"/>
          <w:caps w:val="false"/>
          <w:smallCaps w:val="false"/>
          <w:strike w:val="false"/>
          <w:dstrike w:val="false"/>
          <w:outline w:val="false"/>
          <w:vanish w:val="false"/>
          <w:sz w:val="24"/>
          <w:szCs w:val="24"/>
        </w:rPr>
        <w:t>Ô</w:t>
      </w:r>
      <w:r>
        <w:rPr>
          <w:b/>
          <w:bCs w:val="false"/>
          <w:i w:val="false"/>
          <w:iCs w:val="false"/>
          <w:caps w:val="false"/>
          <w:smallCaps w:val="false"/>
          <w:strike w:val="false"/>
          <w:dstrike w:val="false"/>
          <w:outline w:val="false"/>
          <w:vanish w:val="false"/>
          <w:sz w:val="24"/>
          <w:szCs w:val="24"/>
        </w:rPr>
        <w:t xml:space="preserve"> Architec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Programmable Electrically Erasable Logic (PEEL</w:t>
      </w:r>
      <w:r>
        <w:rPr>
          <w:rFonts w:ascii="Symbol" w:hAnsi="Symbol"/>
          <w:b w:val="false"/>
          <w:bCs w:val="false"/>
          <w:i w:val="false"/>
          <w:iCs w:val="false"/>
          <w:caps w:val="false"/>
          <w:smallCaps w:val="false"/>
          <w:strike w:val="false"/>
          <w:dstrike w:val="false"/>
          <w:outline w:val="false"/>
          <w:vanish w:val="false"/>
          <w:sz w:val="24"/>
          <w:szCs w:val="24"/>
        </w:rPr>
        <w:t>Ô</w:t>
      </w:r>
      <w:r>
        <w:rPr>
          <w:b w:val="false"/>
          <w:bCs w:val="false"/>
          <w:i w:val="false"/>
          <w:iCs w:val="false"/>
          <w:caps w:val="false"/>
          <w:smallCaps w:val="false"/>
          <w:strike w:val="false"/>
          <w:dstrike w:val="false"/>
          <w:outline w:val="false"/>
          <w:vanish w:val="false"/>
          <w:sz w:val="24"/>
          <w:szCs w:val="24"/>
        </w:rPr>
        <w:t>) Arrays are a family of Complex Programmable Logic Devices (CPLDs) based on ICT's CMOS EEPROM technology. PEEL Arrays free designers from the limitations of ordinary PLDs by providing the architectural flexibility and the speed needed for today's programmable logic desig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initial PEEL Array family consists of three parts: the PA7024, PA7128 and PA7140, in packages ranging from 24 to 44 pins in plastic DIP, PLCC, and SOIC formats. ICT's CMOS EE technology allows reprogramability and high-speed performance. Wide-gate delays as fast as 9ns for internal (buried) and 15ns external (pin to pin) are possible with PEEL Arrays. Clock frequencies can be as fast as 76.9MHz for sequential function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EEL Array architecture is based on a versatile multi-level logic array architecture rich in input latches, buried registers and sum-of-product logic functions. The basic logic array structure is similar to that of a PLA (programmable AND, programmable OR) allowing true product term sha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EL Arrays offer the most flexible logic and I/O cells of any CPLD available today. The unique PEEL Array logic cell incorporates multiple outputs allowing registers and combinational logic to be buried without limiting the use of I/O pins as with other CPLDs. Logic cell registers are user-configurable to be true D, T and JK registers with independent or global clocks, resets, presets, clock polarity and other special features. Additionally, all registers and output enables allow full sum-of-products contr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EL Arrays are ideal for implementing a wide variety of general purpose combinational, synchronous and asynchronous logic applications, including: buried counters, complex state-machines, comparitors, decoders, encoders, adders, address/data demux and other wide-gate logic. Because PEEL Arrays allow for multi-level buried logic, designs normally requiring multiple PLDs and/or random logic can be efficiently integrated.  For further information on PEEL Arrays please refer to the ICT Data Boo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4  Upgrades to CUPL-to-PEEL</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pgrades to CUPL-to-PEEL can be download from the ICT or the Logical Devices bulletin board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CT Inc. BB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Modem number:</w:t>
        <w:tab/>
        <w:t>(408) 434-013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Baud rate:</w:t>
        <w:tab/>
        <w:tab/>
        <w:t>9600 or low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Parity:</w:t>
        <w:tab/>
        <w:tab/>
        <w:tab/>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Date bit:</w:t>
        <w:tab/>
        <w:tab/>
        <w:t>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top bit:</w:t>
        <w:tab/>
        <w:tab/>
        <w:t>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Logical Devices Inc. BB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Modem number:</w:t>
        <w:tab/>
        <w:t>(305) 428-801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Baud rate:</w:t>
        <w:tab/>
        <w:tab/>
        <w:t>9600 or low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Parity:</w:t>
        <w:tab/>
        <w:tab/>
        <w:tab/>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Date bit:</w:t>
        <w:tab/>
        <w:tab/>
        <w:t>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top bit:</w:t>
        <w:tab/>
        <w:tab/>
        <w:t>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2.0  CUPL-to-PEEL Op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  Using CUPL with PEEL Arra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steps needed to fit a design: compilation, optimization, simulation and fitter execution, can be carried out in the CUPL menu driven environment.  Most of the options associated with this process are selected in CUPL's compile menu, before the design is compiled. The CUPL-to-PEEL fitter operates on the Berkeley Espresso  PLA files that are created by the compiler.  The following four sections is a description of the steps needed to fit a CUPL desig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2  Design Entry</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use any text editor to create the CUPL source file (extension *.pld). CUPL design rules for PEEL Arrays are discussed in detail in section 3 of this manu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  Minimiz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CUPL compiler operates on the design source file (extension ".pld") and creates a PLA file (extension ".pla") which is in a sum of products format.  Logic minimization reduces the number of product terms needed to fit a design. The method used for Logic minimization can be selected from the compiler menu by selecting "&lt;M&gt;inimization Levels".  The recommended minimization method is the Espresso reduc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4  Simul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est vectors for a design can be entered in a simulation file (extension ".si"). To simulate the test vectors, select "&lt;S&gt;imulate after compilation" in the compilation menu. After the fitter has created the Jedec file,  test vectors can be appended to the Jedec by going to the CUPL main menu and selecting "&lt;S&gt;imulate CUPL File". CUPL then prompts for the name of the  simulation file and then displays a "CSIM Simulator" menu. To append test vectors to the Jedec file, select "&lt;JEDEC&gt; download format" from this menu. For this process to be possible, all pin numbers must be specified in the source file. The fitter assigned pin numbers can be included in the source file, by using CUPL's BACKPIN.EXE utility. (This utility is executed from the DOS prompt). </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b/>
          <w:bCs w:val="false"/>
          <w:i w:val="false"/>
          <w:iCs w:val="false"/>
          <w:caps w:val="false"/>
          <w:smallCaps w:val="false"/>
          <w:strike w:val="false"/>
          <w:dstrike w:val="false"/>
          <w:outline w:val="false"/>
          <w:vanish w:val="false"/>
          <w:sz w:val="24"/>
          <w:szCs w:val="24"/>
        </w:rPr>
        <w:t>2.5  Executing CUPL-to-PEEL</w:t>
      </w:r>
      <w:r>
        <w:rPr>
          <w:b w:val="false"/>
          <w:bCs w:val="false"/>
          <w:i w:val="false"/>
          <w:iCs w:val="false"/>
          <w:caps w:val="false"/>
          <w:smallCaps w:val="false"/>
          <w:strike w:val="false"/>
          <w:dstrike w:val="false"/>
          <w:outline w:val="false"/>
          <w:vanish w:val="false"/>
          <w:sz w:val="24"/>
          <w:szCs w:val="24"/>
        </w:rPr>
        <w:t xml:space="preserve"> </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execute the fitter within the CUPL environment, select "&lt;C&gt;ompile" from the main menu and then "&lt;JEDEC&gt; download format" in the compile sub-menu. The CUPL-to-PEEL fitter program will then be executed after the designed is compiled, optimized and simula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ecution of the fitter results in a JEDEC file which can be used to program a device and a detailed log file which includes the pin and node numbers assigned by the fitter, the equations assigned to each LCC sum-term and the configuration of the LCCs and global cells. A pin placement file (extension *.plc) is also created which can be used with the CUPL's BACKPIN.EXE utility to put the fitted pin and node numbers in the source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mmands for executing the fitters from the DOS prompt are the follow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CT7024 [-i] pla_filename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CT7128 [-i] pla_filename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CT7140 [-i] pla_filename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re  pla_filename is a OPEN-ABEL input file created by the compiler.  Fitter options can also be specified in the source file by using the "ARGS" property statement (see section 3.2). The following is a list of the fitter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v  device_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here "device_name" can be F7024, F7024C, F7128, F7140 or F7140C. Device names which have C as their last character (e.g. F7140C) are for PLCC packages, otherwise they are DIP packages. The purpose of using the -dev flag is to specify the type of  package for the target devic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og  log_file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re log_filename is the  name to be assigned to the log file. If this option is not used, the log file name defaults to the base of pla_filename with extension .l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gn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in and node numbers in the source file are ignored. This option is useful when the source file is written for a different device. Whether a successful fit is possible depends on the design and the architecture of the device it was written f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s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itter creates a PLACE Source File (PSF). This allows for architectural viewing of the design in the PLACE software. It also allows for the simulation of the test vectors stored in the JEDEC file using the PLACE wave form simulator.</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s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explained in section 3.3 (node specification for global cells), the fitter examines all feasible configurations of global cell signals, to select the one which is optimum. If the  msg flag is include on the command line, the fitter creates a message file (extension ".msg") which includes all the error messages (if any) and the number of used product terms for each configuration of global signals the fitter examines. The error messages included in the ".msg" file are usually more specific than those included in the ".log" file and the  msg option should be used if some problems are encountered when fitting a desig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r>
        <w:br w:type="page"/>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3.0  CUPL Design Rules for PEEL Arra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extensive design capability of  PEEL Arrays is primarily due to their architecture which is unique amongst standard PLDs. The designer  is offered a host of options in placing signals, selecting the polarity of signals and utilizing multiple global cells.  As a result of all these options, the manual placement of signals for a large design can become a complex job. CUPL-to-PEEL is a design automation tool which can automatically fit device independent designs on PEEL Arrays. It is designed to find the configuration of signals which is optimum in terms of the number of product terms and the number of logic cells us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ernatively, if you wish to specify partially or fully the implementation of your design, you can do so by using pin and node numbering, global cell declaration and using the property statement. These issues are discussed in the next four se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3.1  PEEL Array design rules overview</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fit a CUPL design on a particular device,  the name of  the device can be declared in the header section of the source file with CUPL's Device statement. Alternatively, the device can be selected in CUPL's main menu by selecting the &lt;D&gt;evice item in the menu. (Please refer to CUPL documentation.) The device names used for PEEL-Arrays 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r>
      <w:r>
        <w:rPr>
          <w:b/>
          <w:bCs w:val="false"/>
          <w:i w:val="false"/>
          <w:iCs w:val="false"/>
          <w:caps w:val="false"/>
          <w:smallCaps w:val="false"/>
          <w:strike w:val="false"/>
          <w:dstrike w:val="false"/>
          <w:outline w:val="false"/>
          <w:vanish w:val="false"/>
          <w:sz w:val="24"/>
          <w:szCs w:val="24"/>
        </w:rPr>
        <w:t>DIP</w:t>
        <w:tab/>
        <w:tab/>
        <w:tab/>
        <w:t>PLC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7024</w:t>
        <w:tab/>
        <w:tab/>
        <w:t>F7024</w:t>
        <w:tab/>
        <w:tab/>
        <w:tab/>
        <w:t>F7024LC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7128</w:t>
        <w:tab/>
        <w:tab/>
        <w:t>F7128</w:t>
        <w:tab/>
        <w:tab/>
        <w:tab/>
        <w:t>F7128    (same pin out for PLCC and DI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7140</w:t>
        <w:tab/>
        <w:tab/>
        <w:t>F7140</w:t>
        <w:tab/>
        <w:tab/>
        <w:tab/>
        <w:t>F7140LC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xample, to fit a design contained in module COUNTER on PA7024, the following line can be included in the header section of  COUNTER.P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Device </w:t>
        <w:tab/>
        <w:t>F7024</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3.2  The "Property" Statement.</w:t>
      </w: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property statement is used in CUPL to pass to the fitter the type of device specific information which can not be specified with the usual CUPL format. With the CUPL-to-PEEL fitter, the property statement has various applications. These are distinguished by the first word appearing inside {} on the property statement line. This word can be one of the following (lower case can also be us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CC_CLOCK, CLOCK_NOT_GLOBAL, DT,  TD,  DJK,  JKD, FLAGS  </w:t>
        <w:tab/>
        <w:t xml:space="preserve">(All PEEL devic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LOAD_A,  PRELOAD_B,  UNLOAD_A,  UNLOAD_B</w:t>
        <w:tab/>
        <w:tab/>
        <w:t>(PA7140 only)</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CC_CLO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ock pins can be fully specified by numbering during declaration. As an alternative, the property statement can be used to declare clock pins. The following format is u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OPERTY  device_name  {LCC_CLOCK  clock_p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re "device_name" can be ICT7024, ICT7128, ICT7140 or ICT_PA. (The last one can be used with all PEEL-Arrays). "clock_pin" is the name of the pin which is to be assigned as one of the two dedicated clock pins. "clock_pin" must be declared separately with the usual CUPL syntax for declaring pins.  If the pin number of  "clock_pin" is specified when it is declared, it can only take one of the two possible values corresponding to the clock pin numbers for PEEL Arrays. The following numbers can be used for clock pi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7024 (DIP):</w:t>
        <w:tab/>
        <w:t>1, 13</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7024 (PLCC):</w:t>
        <w:tab/>
        <w:t>2, 1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7128:</w:t>
        <w:tab/>
        <w:tab/>
        <w:t>1, 2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7140 (DIP):</w:t>
        <w:tab/>
        <w:t>1, 2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7140 (PLCC):</w:t>
        <w:tab/>
        <w:t>2, 2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pin number of "clock_pin" is not specified, the fitter will automatically assign to it a valid pin numb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CC_CLOCK property statement can be used twice. For 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in = clock1;</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in = clock2;</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ROPERTY   ICT7140  {LCC_CLOCK  clock1};</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ROPERTY   ICT7140  {LCC_CLOCK  clock2};</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0,Q1,Q2,Q3].ck = clock1;</w:t>
        <w:tab/>
        <w:t xml:space="preserve"> </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4,Q5,Q6,Q7].ck = clock2;</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pplication of  the LCC_CLOCK property statement is optional.  Even if  clock pins are not specified by numbering or by the property statement, the fitter will automatically assign a clock pin. (Please refer to section 3.3 for an explanation of automatic pin assign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OCK_NOT_GLOB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application of the property statement is to specify those registered pins and nodes which can not directly use the global clock. For these pins and nodes the clock signal will be routed through the array. The following format is u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ROPERTY   device_name   {CLOCK_NOT_GLOBAL    pin_1, ..., node_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re "device_name" can be ICT7024, ICT7128, ICT7140 or ICT_PA. (The last one can be used with all PEEL-Arrays). For pins and nodes whose name appear after CLOCK_NOT_GLOBAL, the clock signal will be routed through the array, even if their clock signal is the same as the global clo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OCK_NOT_GLOBAL example:</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pin  1 </w:t>
        <w:tab/>
        <w:t>=  pin_1;</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pinnode </w:t>
        <w:tab/>
        <w:t>=  Q0;</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PROPERTY   ICT7128   {CLOCK_NOT_GLOBAL   Q0}; </w:t>
        <w:tab/>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 Q0.clk will be routed through the array even though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it can directly use the global clock.</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0.ck  =  pin_1;</w:t>
        <w:tab/>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T, TD, DJK, JK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applications of the property statement are used to identify those pins and nodes which use register type control.  The following format is u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OPERTY   device_name   {register_type   pin_1, ...,   node_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re "device_name" can be ICT7024, ICT7128, ICT7140 or ICT_PA. (The last one can be used with all PEEL-Arrays). "register_type" can be one of the follow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T  (D-type register dynamically changed to T-type regi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JK (D-type register dynamically changed to JK-type regi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D  (T-type register dynamically changed to D-type regi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JKD (JK-type register dynamically changed to D-type regi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or the pins and nodes whose name appear after "register_type", an extension .ffm global signal must be defined. (Please refer to section 3.3, Node specification for global cell control functions.) When this global signal becomes high, it changes the register type of the pins and nodes listed on the property statemen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gister type control 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in  = p1;</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de q1;</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in  = in1;</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in  = in2;</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de global_rt;  " global register type control nod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ROPERTY  ICT7140  {DT  p1};</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ROPERTY  ICT7140  {JKD  q1};</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global_rt = in1 &amp; in2;     </w:t>
        <w:tab/>
        <w:t>" This global node must use only a single product term</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p1.ffm = global_rt;     </w:t>
        <w:tab/>
        <w:t>" when .ffm becomes high, p1 changes to a T-type register</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q1.ffm = global_rt;    </w:t>
        <w:tab/>
        <w:t>"  and q1 changes to a D-type register</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ELOAD_A, PRELOAD_B, UNLOAD_A, UNLOAD_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se applications of the property statement are only applicable for PA7140. For PA7140 it is possible to use a low voltage signal at a pin to preload or unload the register on the connected Logic Control Cell (LCC).  The low voltage preload operation should be contrasted with high voltage preload which can be used only during programmi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 the A and B global cells, signals are dedicated to preload and unload low voltage operations. These signals can be sum of products and in the CUPL language they are declared as global nodes. When a global preload signal goes high and a LCC register is clocked, the signal on the pin connected to the register is preloaded into the register. When a global unload signal goes high and a LCC register is clocked, the content of the register is unloaded to the connected p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LOAD_A, PRELOAD_B, UNLOAD_A and UNLOAD_B applications of the property statement are used to specify preload and unload nodes for group A and group B global cells. The following format is u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OPERTY  ICT7140   {global_node_type   node_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here "global_node_type" can be PRELOAD_A, PRELOAD_B, UNLOAD_A or UNLOAD_B. "node_name" is the name of  the node to be placed on the global cel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load 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pin = Q0;   </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in = preload_pi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in =  clock;</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de global_preload</w:t>
        <w:tab/>
        <w:t>;</w:t>
        <w:tab/>
        <w:tab/>
        <w:tab/>
        <w:t>" Declaring the global signal.</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ROPERTY  ICT7140  {PRELOAD_A    global_preload};</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lobal_preload = preload_pin;</w:t>
        <w:tab/>
        <w:tab/>
        <w:t>" Assigning the global preload signal.</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The example file precnt.pld (Appendix A., Example 8) gives a demonstration of how to implement a low voltage preloadable counter</w:t>
      </w:r>
      <w:r>
        <w:rPr>
          <w:b w:val="false"/>
          <w:bCs w:val="false"/>
          <w:i w:val="false"/>
          <w:iCs w:val="false"/>
          <w:caps w:val="false"/>
          <w:smallCaps w:val="false"/>
          <w:strike w:val="false"/>
          <w:dstrike w:val="false"/>
          <w:outline w:val="false"/>
          <w:vanish/>
          <w:sz w:val="24"/>
          <w:szCs w:val="24"/>
        </w:rPr>
        <w:t>dynamic register type</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ow voltage preload and unload functions are not supported by the CUPL simula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LA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LAGS property statement is used as an alternative method to pass to the fitter the "psf", "ignore" and "msg" command line options listed in section 3.5. The following format is u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OPERTY   device_name   {FLAGS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vice_name" can be ICT7024, ICT7128, ICT7140 or ICT_PA. (The last one can be used with all PEEL-Arrays). For example to create a PSF file, the following line can be placed in the source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OPERTY   ICT7128   {FLAGS  psf};</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3  Pin and Node Assign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or true device independent design entry the actual pin and node numbers need not be specified.  CUPL-to-PEEL will optimally place pins and nodes to minimize the number of  logic cells and product terms used. The ".log" file created by the fitter includes all the pin and node numbers assigned by the designer or the fitter,  the equations assigned to each LCC sum-term and the configuration of the LCCs and global cell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wish to specify the pin and node numbers, the following design rules should be u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de Assignments for buried Logic Control Cell (LCC) outpu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ach Logic Control Cell (LCC) feed back signal must be identified by a node.  If you wish to specify the actual node number for each LCC you must do follow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for PA7024 and PA7128: </w:t>
        <w:tab/>
        <w:t>add 30 to the connected pin numb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for PA7140: </w:t>
        <w:tab/>
        <w:tab/>
        <w:tab/>
        <w:t>add 50 to the connected pin numb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7024 and PA7128 exampl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pin 16 = Data;  </w:t>
        <w:tab/>
        <w:t>" Assign Data to pin 16</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innode 46 = Q4;</w:t>
        <w:tab/>
        <w:t>" Q4 is LCC connected to pin 16</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7140 exampl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in 6 = Data;</w:t>
        <w:tab/>
        <w:t xml:space="preserve">  </w:t>
        <w:tab/>
        <w:t>" Assign Data to pin 6</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innode 56 = Q4;</w:t>
        <w:tab/>
        <w:t>" Q4 is the LCC connected to pin 6</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de Assignments for input cell (IOC and INC) latches/regis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Input/Output Cell (IOC) or Input Cell (INC) registers are to be used, each must be identified by a node.  If you wish to specify the actual node number for each IOC you must do the follow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for PA7024 and PA7128: </w:t>
        <w:tab/>
        <w:t>add 60 to the connected pin numb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for PA7140: </w:t>
        <w:tab/>
        <w:tab/>
        <w:tab/>
        <w:t>add 100 to the connected pin numb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7024 and PA7128 exampl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in 16 = Data;</w:t>
        <w:tab/>
        <w:tab/>
        <w:tab/>
        <w:t xml:space="preserve">" Assign Data to pin 16 </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innode 76 = InReg;</w:t>
        <w:tab/>
        <w:tab/>
        <w:t>" InReg is IOC for pin 16</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7140 exampl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in 2 = Data;</w:t>
        <w:tab/>
        <w:tab/>
        <w:tab/>
        <w:t xml:space="preserve">" Assign Data to pin 2 </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innode 102 = InReg;</w:t>
        <w:tab/>
        <w:tab/>
        <w:t>" InReg is INC for pin 2</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de Specification for Global Cel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urpose of declaring a global node is to force a signal to be placed on a global cell. Global nodes should not be declared with node numb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following is an example of declaring global nod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de Preset;</w:t>
        <w:tab/>
        <w:tab/>
        <w:tab/>
        <w:t xml:space="preserve">         </w:t>
        <w:tab/>
        <w:t>"Preset is a global nod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eset = In1 &amp; In2 # Halt;</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Q4,Q3,Q2,Q1].ap = Preset ; </w:t>
        <w:tab/>
        <w:tab/>
        <w:t>"Q4 to Q1 can use the global preset.</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ernatively, if some global signals are left unspecified by the designer, CUPL-to-PEEL calculates the number of product terms needed to fit the design for every feasible configuration of the global signals. A selection is made based on which configuration results in the smallest number of used product terms. Hence, if you prefer the fitter to optimally select global signals, you should not use global node declar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xample of global signal selection by the fitter:                  </w:t>
        <w:tab/>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in = preset1;</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in = preset2;</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in = [Q0..Q7];</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w:t>
        <w:tab/>
        <w:tab/>
        <w:tab/>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Q0..Q3].ap  =  preset1; </w:t>
        <w:tab/>
        <w:t xml:space="preserve">" No global node is declared but the fitter </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Q4..Q7].ap  =  preset2;     </w:t>
        <w:tab/>
        <w:t>" can still place preset1 or preset2 on a</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 global cell provided that it results in a </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reduction in the number of used product terms.</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4  Dot Extens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ot extensions allow proper specification of how an equation is to be applied to the device architecture. Dot extensions recognized by CUPL-to-PEEL are listed as follow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k</w:t>
        <w:tab/>
        <w:tab/>
        <w:t xml:space="preserve">Clock input to an edge triggered input regist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w:t>
        <w:tab/>
        <w:tab/>
        <w:t xml:space="preserve">Enable input to latch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e</w:t>
        <w:tab/>
        <w:tab/>
        <w:t>Output en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w:t>
        <w:tab/>
        <w:tab/>
        <w:t>Data input to a D-type regi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tab/>
        <w:tab/>
        <w:t>Data input to a T-type regi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w:t>
        <w:tab/>
        <w:tab/>
        <w:t>Data input to J of a JK-type regi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w:t>
        <w:tab/>
        <w:tab/>
        <w:t>Data input to K of a JK-type regi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 or .pr</w:t>
        <w:tab/>
        <w:t>Asynchronous preset (independent or glob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 or .re</w:t>
        <w:tab/>
        <w:t>Asynchronous reset  (independent or glob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fb</w:t>
        <w:tab/>
        <w:tab/>
        <w:t>Register-type control from global ce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o</w:t>
        <w:tab/>
        <w:tab/>
        <w:t>Feedback from p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1.d = A &amp; B;</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1.ck = Clk1;</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1.ap = 0;</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1.ar = Reset;</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Q1.oe = Enable; </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20"/>
          <w:tab w:val="left" w:pos="405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4050" w:leader="none"/>
        </w:tabs>
        <w:bidi w:val="0"/>
        <w:jc w:val="left"/>
        <w:rPr/>
      </w:pPr>
      <w:r>
        <w:rPr>
          <w:b w:val="false"/>
          <w:bCs w:val="false"/>
          <w:i w:val="false"/>
          <w:iCs w:val="false"/>
          <w:caps w:val="false"/>
          <w:smallCaps w:val="false"/>
          <w:strike w:val="false"/>
          <w:dstrike w:val="false"/>
          <w:outline w:val="false"/>
          <w:vanish w:val="false"/>
          <w:sz w:val="24"/>
          <w:szCs w:val="24"/>
        </w:rPr>
        <w:t>4</w:t>
      </w:r>
      <w:r>
        <w:rPr>
          <w:b/>
          <w:bCs w:val="false"/>
          <w:i w:val="false"/>
          <w:iCs w:val="false"/>
          <w:caps w:val="false"/>
          <w:smallCaps w:val="false"/>
          <w:strike w:val="false"/>
          <w:dstrike w:val="false"/>
          <w:outline w:val="false"/>
          <w:vanish w:val="false"/>
          <w:sz w:val="24"/>
          <w:szCs w:val="24"/>
          <w:u w:val="single"/>
        </w:rPr>
        <w:t>.0 Error Messages</w:t>
      </w:r>
    </w:p>
    <w:p>
      <w:pPr>
        <w:pStyle w:val="Normal"/>
        <w:tabs>
          <w:tab w:val="clear" w:pos="720"/>
          <w:tab w:val="left" w:pos="4050"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20"/>
          <w:tab w:val="left" w:pos="405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is an alphabetically ordered list of the error messages placed by CUPL-to-PEEL in the ".log" file or the ".msg" file. The error messages included in the ".msg" file are for each configuration of global signals the fitter examines, hence they do not necessarily correspond to the final configuration selected by the fitter.</w:t>
      </w:r>
    </w:p>
    <w:p>
      <w:pPr>
        <w:pStyle w:val="Normal"/>
        <w:tabs>
          <w:tab w:val="clear" w:pos="720"/>
          <w:tab w:val="left" w:pos="405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n not allocate fixed_produc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 enough system memory available for fitter op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n not open JEDEC file: "jedec_file_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ossible reason is that "jedec_file_name" is an invalid file 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n not open pla file: "pla_file_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ssible reasons are that "pla_file_name" is an invalid file name or it is not accessible in the directory the fitter is execu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n not open PSF file: "psf_file_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ossible reason is that "psf_file_name" is an invalid file 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lobal clock "node_name"  must use a single product te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xpression for IOC or INC global clocks can not be a sum.</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lobal register type "node_name"  must use a single product te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xpression for global register type control signals can not be a sum.</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lobal register type "pin_name"  must use a single product te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xpression for global register type control signals can not be a sum.</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INC "node_nam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ll INCs must use the same clo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Input Cell clock signals must use the same express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INC "node_nam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C clock must use a single product te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xpression for the Input Cell clock signal can not be a su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C "node_name" is of an incorrect ty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fitter uses the dot extensions defined for a node to determine its type. If the extensions are inconsistent with the architecture of the particular PEEL Array, the "incorrect type" error message is generated. For example, it is incorrect to define a latch enable signal and a preset signal for the same node. Check the source file to see the dot extensions defined for "node_name" and compare these with the extensions available for Input Cells.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IOC "node_nam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ll group A IOCs must use the same clo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7024 and PA7140 only)  All group A IO Cell clock signals must have the same equa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IOC "node_nam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ll group B IOCs must use the same clo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7024 and PA7140 only)  All group B IO Cell clock signals must have the same equa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IOC "node_nam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ll IOCs must use the same clo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7128 only)  All IO Cell clock signals must have the same equ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IOC "node_nam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correct node numb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node numbers are provided, they have to follow the numbering scheme described in section 3.3 of this manual.</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IOC "node_nam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OC clock must use a single product te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xpression for an IO Cell clock signal can not be a su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OC "node_name"  is of an incorrect typ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fitter uses the dot extensions defined for a node to determine its type. If the extensions are inconsistent with the architecture of the particular PEEL Array, the "incorrect node type" error message is generated. For example, it is incorrect to define a latch enable signal and a preset signal for the same node. Check the source file to see the dot extensions defined for "node_name" and compare these with the extensions available for Input/Output Cells.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IOC "node_nam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umber of product terms needed exceeds the maximu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7140 only) The number of product terms used by "node_name" is greater than the maximum of 60. Higher levels of logic reduction (e.g. group reduction) or changing the polarity of some equations associated with "node_name" may solve this probl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CC clock does not appear in the pin fie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ame declared using the LCC_CLOCK property must be declared separately as a p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CC "node_name"  is of an incorrect typ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fitter uses the dot extensions defined for a node to determine its type. If the extensions are inconsistent with the architecture of the particular PEEL Array, the "incorrect type" error message is generated. For example, it is incorrect to define a latch enable signal and a preset signal for the same node. Check the source file to see the dot extensions defined for "node_name" and compare these with the extensions available for Logic Control Cell signals.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LCC "node_nam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umber of product terms needed exceeds the maximu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7140 only) The number of product terms used by "lcc_name" is greater than the maximum of 60. Higher levels of logic reduction (e.g. group reduction) or changing the polarity of some equations may solve this probl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og filename is inval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ame appearing after -log on the command line is not a valid file nam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 fit could be f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error message is generated when the design can not be fitted on the device. The message file (extension ".msg") should be examined to find the specific reason no fit could be found. The message file is generated if the fitter is executed from the command line with flag msg (section 2.5).</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Node "node_nam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ll group A nodes must use the same global register control.</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7024 and PA7140) All group A register control signal must use the same express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Node "node_nam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ll group B nodes must use the same global register control.</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7024 and PA7140) All group B register control signal must use the same express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Node "node_nam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ll nodes must use the same global register control.</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7128 only) All register control signal must use the same express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Node "node_nam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Can not invert polarit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equation for certain signal types (e.g. extension .T, .J, .K, .AP, .AR, .OE, etc. signals) must have positive polarity (no invert sign "!" on the left hand side of the equa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de "node_name" can not use global register type contr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itter has determined that the "node_name" is not a Logic Control Cell node and therefore can not use global register type control.</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Node "node_name.extension"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tension is not valid for input fie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view section 3.4 for a list of extensions available for PEEL Arra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Node "node_nam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correct node numb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node numbers are provided, they have to follow the numbering scheme described in section 3.3.</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de "node_name"  is of an incorrect typ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fitter uses the dot extensions defined for a node to determine its type. If the extensions are inconsistent with the architecture of the particular PEEL Array, the "incorrect node type" error message is generated. For example, it is incorrect to define a latch enable signal and a preset signal for the same node. Check the source file to see the dot extensions defined for "node_name" and compare these with the extensions available for buried nodes on PEEL-Arrays.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Node "node_nam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eset must be global with JK-type regi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dependent preset signals and extension ".k" signals both use the sum_b input to Logic Control Cells, hence they are mutually exclusive for the same node (Please refer to the architecture of Logic Control Cel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t enough memory to create I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 enough system memory available for fitter op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t enough memory to create OU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 enough system memory available for fitter op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t enough memory to create arr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 enough system memory available for fitter op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umber of group A LCCs needed is greater than 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7024 only) Too many pins or nodes are placed on group A or the design is too large for the dev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umber of group A LCCs needed is greater than 1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7140 only) Too many pins or nodes are placed on group A or the design is too large for the dev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umber of group B LCCs needed is greater than 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7024 only) Too many pins or nodes are placed on group B or the design is too large for the dev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umber of group B LCCs needed is greater than 1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7140 only) Too many pins or nodes are placed on group B or the design is too large for the dev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umber of INCs needed is more than 1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7128 and PA7140 only) The number of Input Cells need to fit the design is more than the maximum 12.</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umber of LCCs needed is greater than 1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7128) The number of Logic Control Cells need to fit the design is more than the maximum 1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umber of LCCs needed is greater than 2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7024) The number of Logic Control Cells need to fit the design is more than the maximum 2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umber of LCCs needed is greater than 2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7140) The number of Logic Control Cells need to fit the design is more than the maximum 2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umber of product terms needed exceeds the maximu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gher levels of logic reduction (e.g. group reduction) or using other polarity options (e.g. optimizing with auto-polarity) may solve this probl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nly one INC and two IOC clocks allow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7024 and PA7140 only) This error message is generated if more than one Input Cell clock or more than two Input/Output Cell clocks are define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nly one IOC clock and one INC clock allow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7128 only) This error message is generated if more than one Input Cell clock or more than one Input/Output Cell clock are define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nly one global INC clock allow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re than one Input Cell clock global node has been declare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nly one global IOC and one global INC clock allow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7128 only) More than one IO Cell clock global node or more than one Input Cell clock global node has been declare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nly one global LCC clock can be decla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7128 only) More than one global LCC clock has been declared using the LCC_CLOCK property statemen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nly one global register type signals allow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7128 only) This error message is generated if more than one register control global signal is declare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nly pins 1 and 13 can be used as global cloc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7024 only) The pin number of the pin declared using the LCC_CLOCK property statement must be 1 or 13.</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nly pins 1 and 28 can be used as global cloc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7128 only) The number of the pin declared using the LCC_CLOCK property statement must be 1 or 28.</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nly pins 2 and 24 can be used as global cloc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7140 only) The number of the pin declared using the LCC_CLOCK property statement must be 2 or 24.</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nly two IOC clocks allow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7024 and PA7140 only) This error message is generated if more than two IOC global nodes are decla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nly two IOC clocks and one INC clock allow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7024 and PA7140 only) This error message is generated if more than two IOC global nodes or more than one Input Cell clock have been declare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nly two global LCC clocks can be decla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7024 and PA7140 only) More than two global LCC clocks have been declared using the LCC_CLOCK property stat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nly two global register type signals allow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7024 and PA7140 only) This error message is generated if more than two register control global nodes are decla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in and node do not f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gnals defined for "pin_name" and "lcc_name" confli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in "pin_nam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ll group A pins must use the same global register contr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7024 and PA7140 only) This error message is generated if more than one register control signal is defined for group 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Pin "pin_nam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ll group B pins must use the same global register contr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7024 and PA7140 only) This error message is generated if more than one register control signal is defined for group B.</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Pin "pin_nam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ll pins must use the same global register contr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7128 only) This error message is generated if more than one register control signal is defi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Pin "pin_nam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Can not invert polarit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equation for certain signal types (e.g. extension .T, .J, .K, .AP, .AR, .OE, etc. signals) must have positive polarity (no invert sign "!" on the left hand side of the equa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Pin "pin_name", IOC "ioc_nam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in and node do not f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ssible reasons 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oc_name" is an input register but its input is not from "pin_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oc_name" is a sum_d internal feedback node and "pin_name" is output enab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in "pin_name"  is of an incorrect ty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fitter uses the dot extensions defined for a pin to determine its type. If the extensions are inconsistent with the architecture of the particular PEEL Array, the "incorrect type" error message is generated. For example, it is incorrect to define a ".d" signal for an input pin. Check the source file to see the dot extensions defined for "pin_name" and compare these with extensions which are valid for the particular type of pin.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Pin "pin_name", Node "ioc_nam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in and node do not f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ssible reasons could b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oc_name" is an input register but its input is not from "pin_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oc_name" is a sum_d internal feedback node and "pin_name" is output enab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Pin "pin_name", Node "lcc_nam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ttempting to put two registers on the same cell.</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error message is generated if  pin and node numbers imply that a registered pin and a registered node must be placed on the same Logic Control Cell. Only a single registered signal can be placed on a Logic Control Cell.</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Pin "pin_name", Node "lcc_nam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ock conflicts with reset and output en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s error message is generated when the clock and the reset signals are both independent (not global) and the pin is output enabl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Pin "pin_nam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umber of product terms needed exceeds the maximu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7140 only) The number of product terms used by "pin_name" is greater than the maximum of 60. Higher levels of logic reduction (e.g. group reduction) or changing the polarity of some equations associated with "pin_name" may solve this probl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Pin "pin_nam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set must be global with JK-type regi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dependent preset signals and extension ".k" signals both use the sum_b input to Logic Control Cells, hence they are mutually exclusive for the same node (Please refer to the architecture of Logic Control Cell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LA file name must be provid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ame of the PLA file is not provided on the command l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Reading output: "output.extension"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tension is not valid for output fie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s error message is generated when a signal which appears on the left hand side of an equation has an incorrect extension.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ading pla file: only type f and fr accep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PLA files supported by the fitters can only of type f or fr.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ading pla file: property is of an incorrect form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operty statement is not of the format supported by CUPL-to-PEEL.</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o many global prese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umber of global preset signals defined is more than the maximum available for the device. The maximum number i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2 </w:t>
        <w:tab/>
        <w:t>for  PA702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1 </w:t>
        <w:tab/>
        <w:t>for  PA712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2 </w:t>
        <w:tab/>
        <w:t>for  PA7140</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o many global rese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umber of global reset signals defined is more than the maximum available for the device. The maximum number i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2 </w:t>
        <w:tab/>
        <w:t>for  PA702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1 </w:t>
        <w:tab/>
        <w:t>for  PA712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2 </w:t>
        <w:tab/>
        <w:t>for  PA714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o many group A IO cel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7024 and PA7140 only) Too many pins or IO nodes are placed on group 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o many group B IO cel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7024 and PA7140 only) Too many pins or IO nodes are placed on group 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o many Input Cel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mber of nodes or pins which have to be placed on Input Cells is too lar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o many input pi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umber of pins declared is more than the number of available pins on the devic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o many IO Cel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mber of nodes or pins which have to be placed on IO Cells is too lar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o many nod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umber of nodes declared is more than the number of available nodes on the devic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o many pi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umber of pins declared is more than the number of available pins on the devic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o many product ter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umber of product terms needed to fit the design is more than the maximum available for the device. Higher levels of logic reduction (e.g. group reduction) or changing the polarity of some equations may solve this probl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Appendix A. Source File Examp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1080" w:leader="none"/>
          <w:tab w:val="left" w:pos="639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following is a list of source file examples which are included in the following pages </w:t>
      </w:r>
    </w:p>
    <w:p>
      <w:pPr>
        <w:pStyle w:val="Normal"/>
        <w:tabs>
          <w:tab w:val="clear" w:pos="720"/>
          <w:tab w:val="left" w:pos="1080" w:leader="none"/>
          <w:tab w:val="left" w:pos="639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f this manual. Designs 1-7 are of a tutorial nature and should be reviewed for a better understanding of the design process using CUPL-to-PEEL. </w:t>
      </w:r>
    </w:p>
    <w:p>
      <w:pPr>
        <w:pStyle w:val="Normal"/>
        <w:tabs>
          <w:tab w:val="clear" w:pos="720"/>
          <w:tab w:val="left" w:pos="1080" w:leader="none"/>
          <w:tab w:val="left" w:pos="639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30" w:leader="none"/>
          <w:tab w:val="left" w:pos="2610" w:leader="none"/>
          <w:tab w:val="left" w:pos="8010" w:leader="none"/>
        </w:tabs>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ab/>
        <w:t>File name</w:t>
        <w:tab/>
        <w:t>demonstrates . . .</w:t>
        <w:tab/>
        <w:t>Page</w:t>
        <w:tab/>
      </w:r>
    </w:p>
    <w:p>
      <w:pPr>
        <w:pStyle w:val="Normal"/>
        <w:tabs>
          <w:tab w:val="clear" w:pos="720"/>
          <w:tab w:val="center" w:pos="0" w:leader="none"/>
          <w:tab w:val="left" w:pos="630" w:leader="none"/>
          <w:tab w:val="left" w:pos="2610" w:leader="none"/>
          <w:tab w:val="left" w:pos="81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 xml:space="preserve">glbpre.pld      </w:t>
        <w:tab/>
        <w:t xml:space="preserve">global preset node declaration                     </w:t>
        <w:tab/>
        <w:t>27</w:t>
      </w:r>
    </w:p>
    <w:p>
      <w:pPr>
        <w:pStyle w:val="Normal"/>
        <w:tabs>
          <w:tab w:val="clear" w:pos="720"/>
          <w:tab w:val="center" w:pos="0" w:leader="none"/>
          <w:tab w:val="left" w:pos="630" w:leader="none"/>
          <w:tab w:val="left" w:pos="2610" w:leader="none"/>
          <w:tab w:val="left" w:pos="81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 xml:space="preserve">glbclk.pld    </w:t>
        <w:tab/>
        <w:t>Input/Output Cell clock declaration</w:t>
        <w:tab/>
        <w:t>28</w:t>
      </w:r>
    </w:p>
    <w:p>
      <w:pPr>
        <w:pStyle w:val="Normal"/>
        <w:tabs>
          <w:tab w:val="clear" w:pos="720"/>
          <w:tab w:val="center" w:pos="0" w:leader="none"/>
          <w:tab w:val="left" w:pos="630" w:leader="none"/>
          <w:tab w:val="left" w:pos="2610" w:leader="none"/>
          <w:tab w:val="left" w:pos="81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 xml:space="preserve">ioc_reg.pld  </w:t>
        <w:tab/>
        <w:t xml:space="preserve">Input/Output Cell declaration </w:t>
        <w:tab/>
        <w:t xml:space="preserve">30 </w:t>
      </w:r>
    </w:p>
    <w:p>
      <w:pPr>
        <w:pStyle w:val="Normal"/>
        <w:tabs>
          <w:tab w:val="clear" w:pos="720"/>
          <w:tab w:val="center" w:pos="0" w:leader="none"/>
          <w:tab w:val="left" w:pos="630" w:leader="none"/>
          <w:tab w:val="left" w:pos="2610" w:leader="none"/>
          <w:tab w:val="left" w:pos="81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 xml:space="preserve">inc_reg.pld  </w:t>
        <w:tab/>
        <w:t>Input Cell declaration</w:t>
        <w:tab/>
        <w:t>31</w:t>
      </w:r>
    </w:p>
    <w:p>
      <w:pPr>
        <w:pStyle w:val="Normal"/>
        <w:tabs>
          <w:tab w:val="clear" w:pos="720"/>
          <w:tab w:val="center" w:pos="0" w:leader="none"/>
          <w:tab w:val="left" w:pos="630" w:leader="none"/>
          <w:tab w:val="left" w:pos="2610" w:leader="none"/>
          <w:tab w:val="left" w:pos="81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 xml:space="preserve">cnt8.pld   </w:t>
        <w:tab/>
        <w:t>counter implementation</w:t>
        <w:tab/>
        <w:t>33</w:t>
      </w:r>
    </w:p>
    <w:p>
      <w:pPr>
        <w:pStyle w:val="Normal"/>
        <w:tabs>
          <w:tab w:val="clear" w:pos="720"/>
          <w:tab w:val="center" w:pos="0" w:leader="none"/>
          <w:tab w:val="left" w:pos="630" w:leader="none"/>
          <w:tab w:val="left" w:pos="2610" w:leader="none"/>
          <w:tab w:val="left" w:pos="81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 xml:space="preserve">states.pld   </w:t>
        <w:tab/>
        <w:t>state machine with decode</w:t>
        <w:tab/>
        <w:t>35</w:t>
      </w:r>
    </w:p>
    <w:p>
      <w:pPr>
        <w:pStyle w:val="Normal"/>
        <w:tabs>
          <w:tab w:val="clear" w:pos="720"/>
          <w:tab w:val="center" w:pos="0" w:leader="none"/>
          <w:tab w:val="left" w:pos="630" w:leader="none"/>
          <w:tab w:val="left" w:pos="2610" w:leader="none"/>
          <w:tab w:val="left" w:pos="81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 xml:space="preserve">fdback.pld   </w:t>
        <w:tab/>
        <w:t xml:space="preserve">the meaning of various feed-back dot extensions </w:t>
        <w:tab/>
        <w:t>36</w:t>
      </w:r>
    </w:p>
    <w:p>
      <w:pPr>
        <w:pStyle w:val="Normal"/>
        <w:tabs>
          <w:tab w:val="clear" w:pos="720"/>
          <w:tab w:val="center" w:pos="0" w:leader="none"/>
          <w:tab w:val="left" w:pos="630" w:leader="none"/>
          <w:tab w:val="left" w:pos="2610" w:leader="none"/>
          <w:tab w:val="left" w:pos="81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 xml:space="preserve">precnt.pld    </w:t>
        <w:tab/>
        <w:t>low voltage preloadable counter</w:t>
        <w:tab/>
        <w:t>42</w:t>
      </w:r>
    </w:p>
    <w:p>
      <w:pPr>
        <w:pStyle w:val="Normal"/>
        <w:tabs>
          <w:tab w:val="clear" w:pos="720"/>
          <w:tab w:val="center" w:pos="0" w:leader="none"/>
          <w:tab w:val="left" w:pos="630" w:leader="none"/>
          <w:tab w:val="left" w:pos="2610" w:leader="none"/>
          <w:tab w:val="left" w:pos="81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 xml:space="preserve">wave2.pld    </w:t>
        <w:tab/>
        <w:t>processor interface and wave form generation</w:t>
        <w:tab/>
        <w:t>42</w:t>
      </w:r>
    </w:p>
    <w:p>
      <w:pPr>
        <w:pStyle w:val="Normal"/>
        <w:tabs>
          <w:tab w:val="clear" w:pos="720"/>
          <w:tab w:val="center" w:pos="0" w:leader="none"/>
          <w:tab w:val="left" w:pos="630" w:leader="none"/>
          <w:tab w:val="left" w:pos="2610" w:leader="none"/>
          <w:tab w:val="left" w:pos="81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tab/>
        <w:t xml:space="preserve">mult4.pld    </w:t>
        <w:tab/>
        <w:t>4-bit multiplier</w:t>
        <w:tab/>
        <w:t>42</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The following designs are also distributed with CUPL-to-PEEL: cntr7024.pld, gate7024.pld, jack7024.pld, port7024.pld, regs7024.p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urce file: glbpre.p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ource file example for CUPL-to-PEEL Device Fitter (version 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ate: 2-17-1994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      glbp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tno    P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      2/17/9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sion  0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igner  S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ny   I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embly  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tion  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    F712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his example demonstrates global preset node declar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procedure for global reset declaration is identica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put pin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preset_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preset_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clo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registered pin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Q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Q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global nod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node = global_preset_n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is global node will be used to place the preset signal f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Q0 on a global cell. For Q1 we will not declare a global n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owever, the fitter may automatically place the preset sign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Q1 on a global cell, provided that this action is possi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nd it leads to a reduction in the number of product ter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less you want to force a signal to be placed on a global ce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t is a good idea not to declare global nodes and let the fitter</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ke the decis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Q0, Q1].ck = clo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Q0, Q1].d  = 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lobal_preset_node = preset_1; /* The preset signal on global ce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will be preset_1.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Q0.ap = global_preset_n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Q1.ap = preset_2;  /* No global cell defined, but the fit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can place preset_2 on a global cell anywa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mulation file: glbpre.s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      glbp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tno    P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      2/17/9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sion  0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igner  S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ny   I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embly  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tion  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    F712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der:  clock, %2, data, %2, preset_1, %2, preset_2, %4, Q0, %2, Q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ct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     0         1         1       H   H  /* both registers are prese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     0         0         0       L   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urce file: glbclk.p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ource file example for CUPL-to-PEEL Device Fitter (version 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ate: 2-17-1994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      glbcl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tno    P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      2/17/9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sion  0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igner  S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ny   I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embly  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tion  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    F71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put pin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lat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enable_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enable_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enable_3;</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in_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in_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in_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output pin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out_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out_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out_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put nod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node = node_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node = node_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node = node_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global clock nod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node global_clock_node_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node global_clock_node_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node_1, node_2, node_3 will be placed on Input or IO cell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de_1.l = in_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de_2.l = in_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de_3.l = in_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efinning global clock nod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nodes will be placed by the fitter on global cell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lobal_clock_node_1 = latch &amp; enable_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lobal_clock_node_2 = latch &amp; enable_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Defining clocks for each cel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de_1.le = global_clock_node_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de_2.le = global_clock_node_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s the following equation demonstrates, it is not necessary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se gloabl node declarations to assign clock signals for IOCs or INC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de_3.le = latch &amp; enable_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ut_1 = node_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ut_2 = node_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ut_3 = node_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mulation file: glbclk.s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      glbcl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tno    P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      2/17/9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sion  0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igner  S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ny   I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embly  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tion  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    F71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der: in_1, %2, in_2, %2, in_3,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enable_1, %2, enable_2, %2, enable_3, %2, latch, %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out_1, %2, out_2, %2, out_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ct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  1  1  0  0  0  C   *  *  *   /* All three latches disable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  1  1  1  0  0  C   H  *  *   /* node_1 enable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  1  1  0  1  0  C   H  H  *   /* node_2 enable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  1  1  0  0  1  C   H  H  H   /* node_3 enable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  1  1  0  0  0  C   H  H  H   /* All three latches disable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  0  0  0  0  0  C   H  H  H   /* Changing input dat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  0  0  1  1  1  C   L  L  L   /* node_1 and node_2 and node_3 enable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urce file: ioc_reg.p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ource file example for CUPL-to-PEEL Device Fitter (version 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ate: 2-17-1994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      ioc_re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tno    P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      2/17/9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sion  0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igner  S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ny   I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embly  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tion  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    F702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is design demonstrates node declarations for IO Cel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t fits on PA7024, PA4128 or PA7140.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put pin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clo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in_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Output pin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io_p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out_p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OC node declaration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node = ioc_n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quation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o_pin = in_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o_pin.oe = 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oc_node.le = clo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oc_node.l = io_pin.io;  /* input to ioc_node is from io_pi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ut_pin = ioc_node;    /* output of ioc_node is fed back thru the arr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to out_pi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mulation file: ioc_reg.s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      ioc_re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tno    P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      2/17/9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sion  0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igner  S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ny   I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embly  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tion  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    F702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der: in_1, %2, clock, %2, en, %4, io_pin, %2, out_p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ector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       C   1        L        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0   1        H        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C   1        H        H</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0       0   1        L        H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       C   0        0        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       0   0        1        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       C   0        1        H</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       0   0        0        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Example 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urce file: inc_reg.p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ource file example for CUPL-to-PEEL Device Fitter (version 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ate: 2-17-1994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      inc_re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tno    P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      2/17/9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sion  0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igner  S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ny   I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embly  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tion  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    F712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is design demonstrates node declarations for INC Cel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t fits on PA4128 or PA7140.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put pin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clo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in_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Output pi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out_p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C node declaration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node = inc_n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quation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c_node.le = clo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c_node.l  = in_1;  /* input to inc_node from input pi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ut_pin = inc_node;    /* output of inc_node is fed back thru the arr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to out_pi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mulation file: inc_reg.s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      inc_re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tno    P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      2/17/9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sion  0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igner  S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ny   I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embly  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tion  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    F712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der: in_1, %2, clock, %4, out_p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ct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   C     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0     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C     H</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   0     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Example 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urce file: cnt8.p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ource file example for CUPL-to-PEEL Device Fitter (version 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ate: 2-17-1994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      cnt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tno    P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      2/17/9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sion  0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igner  S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ny   I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embly  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tion  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    F712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his design implements an 8-bit counter. When the count reaches 255,</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rry is set to 1. The design fits on PA7024, PA7128 or PA7140.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clo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res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car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eclare 8 pins to be used as counter outpu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EAT i = [0..7]</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Q{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ield count = [Q7..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quation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unt.ck = clo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unt.ar = res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up count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Q0.t = 'b'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Q1.t = Q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Q2.t = Q0 &amp; Q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Q3.t = Q0 &amp; Q1 &amp; Q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Q4.t = Q0 &amp; Q1 &amp; Q2 &amp; Q3;</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Q5.t = Q0 &amp; Q1 &amp; Q2 &amp; Q3 &amp; Q4;</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Q6.t = Q0 &amp; Q1 &amp; Q2 &amp; Q3 &amp; Q4 &amp; Q5;</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Q7.t = Q0 &amp; Q1 &amp; Q2 &amp; Q3 &amp; Q4 &amp; Q5 &amp; Q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rry = count:'h'F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mulation file: cnt8.s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      cnt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tno    P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      2/17/9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sion  0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igner  S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ny   I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embly  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tion  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decim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der: reset, %2, clock, %4, count, %2, car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ct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  C    "0"  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i = 1..255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reset =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clock =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 count = count +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count="254"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carry = 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s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carry = 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i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Example 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urce file: states.p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ource file example for CUPL-to-PEEL Device Fitter (version 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ate: 2-17-1994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      sta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tno    P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      2/17/9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sion  0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igner  S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ny   I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embly  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tion  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    F712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is design is an example of a state machine. The output from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gisters implementing the state machine are decoded before be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ed to the ouput pins. The design fits on PA7024, PA7128 or PA7140.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CL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put pin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I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I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I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ield I = [I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Output pin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O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O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O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O3;</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ield O = [O3..O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gisters to implement state machine 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node = S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node = S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ield S = [S1, S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uence 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esent 'h'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I:'h'0 next 'h'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I:[1..3]) next 'h'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fault next 'h'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esent 'h'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I0 &amp; I1) next 'h'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fault next 'h'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esent 'h'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fault next 'h'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esent 'h'3</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fault next 'h'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quation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ck = CL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 = S:'h'0 &amp; ['b'0, 'b'0, 'b'0, 'b'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ppend O = S:'h'1 &amp; ['b'0, 'b'1, 'b'1, 'b'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ppend O = S:'h'2 &amp; ['b'1, 'b'0, 'b'0, 'b'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ppend O = S:'h'3 &amp; ['b'0, 'b'1, 'b'0, 'b'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mulation file: states.s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ource file example for CUPL-to-PEEL Device Fitter (version 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ate: 2-17-1994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      sta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tno    P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      2/17/9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sion  0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igner  S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ny   I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embly  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tion  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    F712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der: CLK, %2, I, %4, 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ct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0'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1'    "6"</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2'    "4"</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2'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Example 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urce file: fdback.p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ource file example for CUPL-to-PEEL Device Fitter (version 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ate: 2-17-1994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      fdba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tno    P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      2/17/9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sion  0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igner  S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ny   I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embly  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tion  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    F71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his design demonstrates the effect of various feed back signa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an inverted pi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Q;</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P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P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P3;</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clo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Q.d = P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Q.ck = clo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2 = Q;       /* feedback from regist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3 = Q.io;    /* feedback from pi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mulation file: fdback.s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      fdba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tno    P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      2/17/9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sion  0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igner  S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ny   I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embly  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tion  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    F71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der: clock, %2, P1, %4, P2, %2, P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ct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0    L  H</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1    H  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Example 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urce file: precnt.p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ource file example for CUPL-to-PEEL Device Fitter (version 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ate: 2-17-1994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      cnt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tno    P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      2/17/9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sion  0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igner  Joe Pe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ny   I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embly  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tion  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    F712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is design implements a low voltage preloadable counter on PA71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te that since the CUPL simulator does not support low voltage preloa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he test vectors would not pass the CUPL simulation. However they woul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ss programmer functional simulation and PLACE simula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gisters to implement count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eat i = [0..7]</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Q{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clo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preload_p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node = preload_n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reload property statement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perty ict7140 {preload_a preload_n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perty ict7140 {preload_b preload_n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elaod_node is declared as the global preload sign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group A and group B cell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ield count = [Q7..Q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eload_node = preload_pin;   /* Definning the global preload sign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When preload_pin goes high, preloa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is activat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unt.ck = clo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Q0.t = 'b'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Q1.t = Q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Q2.t = Q0 &amp; Q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Q3.t = Q0 &amp; Q1 &amp; Q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Q4.t = Q0 &amp; Q1 &amp; Q2 &amp; Q3;</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Q5.t = Q0 &amp; Q1 &amp; Q2 &amp; Q3 &amp; Q4;</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Q6.t = Q0 &amp; Q1 &amp; Q2 &amp; Q3 &amp; Q4 &amp; Q5;</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Q7.t = Q0 &amp; Q1 &amp; Q2 &amp; Q3 &amp; Q4 &amp; Q5 &amp; Q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Example 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urce file: wave2.p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ource file example for CUPL-to-PEEL Device Fitter (version 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ate: 2-17-1994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      wave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tno    P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      2/17/9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sion  0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igner  S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ny   I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embly  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tion  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    F71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is design consists of:</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bit registered counter (registers Q0 to Q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icroprocessor interfa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bit input latch (registers N0 to N7),</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bit compari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put synchronization latches (latches i1 and i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aveform decode log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processor interface allows a start count value to be writt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o the upper 8-bits of the counter and a final "last" value to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tch. The counter starts counting when the "last" latch is written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nd stops when the count reaches last. The output waveform (W0..W4)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nerated by decoding the state of the coun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design can be fitted on PA7024 and PA7140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put pin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clo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W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C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A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in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in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node = i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node = i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peat i = [0..7]</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D{i};</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p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ield data = [D7..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peat i = [0..7]</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node = N{i};</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p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field last = [N7..0];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d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node = loa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Output pin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peat i = [0..3]</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W{i};</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p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peat i = [0..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node = Q{i};</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p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efenition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ield count       = [Q1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ield lower_cnt   = [Q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ield upper_bits  = [Q11..4];</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ield lower_bits  = [Q3..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st = 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st.le = !WR &amp; !CS;   /* When WR is high and A0 is high, write to count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ad = !WR &amp; !CS &amp; A0; /* When WR is high and A0 is low,  write to las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unt.ck = clo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pper_bits.t = load &amp; (last $ upper_bi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wer_bits.t = load &amp; lower_bi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ppend count.t = !load &amp; !done &amp; ('h'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h'2    &amp;  Q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h'4    &amp; [Q0..1]:&amp;</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h'8    &amp; [Q0..2]:&amp;</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h'10   &amp; [Q0..3]:&amp;</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h'20   &amp; [Q0..4]:&amp;</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h'40   &amp; [Q0..5]:&amp;</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h'80   &amp; [Q0..6]:&amp;</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h'100  &amp; [Q0..7]:&amp;</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h'200  &amp; [Q0..8]:&amp;</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h'400  &amp; [Q0..9]:&amp;</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h'800  &amp; [Q0..10]:&amp;</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h'1000 &amp; [Q0..11]:&am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one = ((Q4 &amp; !N0) # (!Q4 &amp; N0)      /* done = (upper_bits == las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Q5 &amp; !N1) # (!Q5 &amp; N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Q6 &amp; !N2) # (!Q6 &amp; N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Q7 &amp; !N3) # (!Q7 &amp; N3)</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Q8 &amp; !N4) # (!Q8 &amp; N4)</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Q9 &amp; !N5) # (!Q9 &amp; N5)</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Q10 &amp; !N6) # (!Q10 &amp; N6)</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Q11 &amp; !N7) # (!Q11 &amp; N7));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1, i2].le = clo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1, i2] = [in1, in2];      /* Latched inputs in1 and in2.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ppend [W0, W1, W2, W3] = count:['d'0..'d'1023] &amp; ['b'1, 'b'1, i1, Q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ppend [W0, W1, W2, W3]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ount:['d'1024..'d'1535] &amp; lower_cnt:'h'0 &amp; ['b'1, 'b'1, 'b'1, Q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ppend [W0, W1, W2, W3]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ount:['d'1024..'d'1535] &amp; lower_cnt:'h'1 &amp; ['b'0, 'b'1,   i1, Q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ppend [W0, W1, W2, W3]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ount:['d'1024..'d'1535] &amp; lower_cnt:'h'2 &amp; ['b'0, 'b'0, 'b'1, Q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ppend [W0, W1, W2, W3]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ount:['d'1024..'d'1535] &amp; lower_cnt:'h'3 &amp; ['b'1, 'b'0,   i2, Q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ppend [W0, W1, W2, W3]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ount:['d'1536..'d'4095] &amp; !Q0 &amp; ['b'1, 'b'0, i1, Q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ppend [W0, W1, W2, W3]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ount:['d'1536..'d'4095] &amp;  Q0 &amp; ['b'1, 'b'1, i2, Q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mulation file: wave2.s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      wave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tno    P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      2/17/9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sion  0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igner  S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ny   I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embly  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tion  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    F702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he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rder:  clock, %1, WR, %1, CS, %1, A0, %1, data, %1, in1, %1, in2,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4, W0, %1, W1, %1, W2, %1, W3, %1, count, %1, la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ct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X  1  X      'X'   0   0    *  *  *  *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1  0  1     '01'   0   0    *  *  *  *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0  0  1     '01'   0   0    *  *  *  *     "*"    "0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writing data to coun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X  1  X     '01'   0   0    H  H  L  L    "010"   "0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1  0  0     '02'   1   0    H  H  H  L    "010"   "0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0  0  0     '02'   1   0    H  H  H  H    "011"   "0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 writing data to last and starting coun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X  1  X     '02'   0   0    H  H  L  L    "012"   "0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X  1  X      'X'   0   0    H  H  L  H    "013"   "0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X  1  X      'X'   0   0    H  H  L  L    "014"   "0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X  1  X      'X'   0   0    H  H  L  H    "015"   "0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X  1  X      'X'   0   0    H  H  L  L    "016"   "0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X  1  X      'X'   0   0    H  H  L  H    "017"   "0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X  1  X      'X'   0   0    H  H  L  L    "018"   "0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X  1  X      'X'   0   0    H  H  L  H    "019"   "0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X  1  X      'X'   0   0    H  H  L  L    "01A"   "0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X  1  X      'X'   0   0    H  H  L  H    "01B"   "0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X  1  X      'X'   0   0    H  H  L  L    "01C"   "0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X  1  X      'X'   0   0    H  H  L  H    "01D"   "0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X  1  X      'X'   0   0    H  H  L  L    "01E"   "0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X  1  X      'X'   0   0    H  H  L  H    "01F"   "0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X  1  X      'X'   0   0    H  H  L  L    "020"   "0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counting until upper_bits == las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 count stop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X  1  X      'X'   0   0    H  H  L  L    "020"   "0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X  1  X      'X'   0   0    H  H  L  L    "020"   "0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X  1  X      'X'   0   0    H  H  L  L    "020"   "0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Example 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urce file: mult4.p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ource file example for CUPL-to-PEEL Device Fitter (version 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ate: 2-17-1994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      mult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tno    P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      2/17/9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sion  0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igner  S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ny   I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embly  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tion  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    F7140LC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is module implements a 4-bit registered multiplier on a PA7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t takes five clock cycles to generate the result. The design consists 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 state machine (implemented by node m0), a counter (implemented by T-type</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gisters t0 and t1) and adders (implemented by the functions adder_sli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nd carry_out). The inputs are latched so that they are free when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sult is not ready. Similarly, the outputs are disabled when the resul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is not ready.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unction adder_slice(A,B,Cin) {adder_slice = Cin $ A $ B;}</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unction carry_out(A,B,Cin) {carry_out = Cin &amp; A # Cin &amp; B # A &amp; 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sta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clo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node = m0;                       /* To implement state diagram mod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ield mode = [m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idle     'b'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multiply 'b'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done;                         /* When finished done goes high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eat i = [0..3]</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ai{i};                       /* Inputs for the first 4-bit numb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node = a{i};                    /* Input latch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bi{i};                       /* Inputs for the second 4-bit numb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node = b{i};                    /* Input latch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ield A = [a3..a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ield Ai = [ai3..ai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ield B = [b3..b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ield Bi = [bi3..bi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c0 'b'0                      /* The first carry in is always zero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node = c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node = c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node = c3;                      /* Combinational carry for the adder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eat i = [0..7]</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r{i};                        /* Registered result outpu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ield result = [r7..r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t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n = t1;                          /* To implement the counter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ield count = [t1, t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quence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esent id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start next multip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fault next id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esent multip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count:'h'3 next id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fault next multip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unt.t = mode:idle     &amp; start &amp; count #          /* zero the count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mode:multiply &amp; !(t1 &amp; t0) &amp; ('b'01 # 'b'10 &amp; t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 xml:space="preserve">      /* count up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one.d = mode:idle     &amp; !start &amp; done #  /* done remains unchang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mode:multiply &amp; count:'h'3;      /* set done = 1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t each count, A is shifted and added to the result, provided that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rresponding bit on B is 1.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 no shift and add to resul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peat i = [0..3]</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ppend r{i}.d = count:'h'0 &amp; b0 &amp; a{i} &amp; m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p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 shift one and add to resul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peat i = [0..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ppend r{i+1}.d = count:'h'1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mp; (b1 &amp; adder_slice(r{i+1}, a{i}, c{i}) # !b1 &amp; r{i+1}) &amp; m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ppend c{i+1}   = count:'h'1 &amp;  b1 &amp;   carry_out(r{i+1}, a{i}, c{i});</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p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ppend r4.d = count:'h'1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mp; (b1 &amp; adder_slice(r4, a3, c3) # !b1 &amp; r4) &amp; m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ppend r5.d = count:'h'1 &amp;  b1 &amp;   carry_out(r4, a3, c3) &amp; m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ppend r0.d = count:'h'1 &amp; r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 shift two and add to resul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peat i = [0..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ppend r{i+2}.d = count:'h'2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mp; (b2 &amp; adder_slice(r{i+2}, a{i}, c{i}) # !b2 &amp; r{i+2}) &amp; m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ppend c{i+1}   = count:'h'2 &amp;  b2 &amp;   carry_out(r{i+2}, a{i}, c{i});</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p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ppend r5.d = count:'h'2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mp; (b2 &amp; adder_slice(r5, a3, c3) # !b2 &amp; r5) &amp; m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ppend r6.d = count:'h'2 &amp;  b2 &amp;   carry_out(r5, a3, c3) &amp; m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ppend [r0..r1].d = count:'h'2 &amp; [r0..r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 shift three and add to resul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peat i = [0..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ppend r{i+3}.d = count:'h'3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mp; (b3 &amp; adder_slice(r{i+3}, a{i}, c{i}) # !b3 &amp; r{i+3}) &amp; m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ppend c{i+1}   = count:'h'3 &amp;  b3 &amp; carry_out(r{i+3}, a{i}, c{i});</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p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ppend r6.d = count:'h'3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mp; (b3 &amp; adder_slice(r6, a3, c3) # !b3 &amp; r6) &amp; m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ppend r7.d = count:'h'3 &amp;  b3 &amp;   carry_out(r6, a3, c3) &amp; m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ppend [r0..r2].d = count:'h'3 &amp; [r0..r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ppend result.d = result &amp; !m0;   /* hold result when in idle mod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 Ai;                     /* Latches are used to free input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 = Bi;                     /* when result is not read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B].le = start &amp; clo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sult, count, done, mode].ck = clo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sult.oe = done;             /* Output disabled until done goes high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      mult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tno    P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      2/17/9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sion  0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igner  S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ny   I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embly  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tion  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    F71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rder: start, %2, clock, %2, Ai, %2, Bi,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4, result, %2, done, %2, count, %2, mode, %2, A, %2, 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ctors:</w:t>
      </w:r>
    </w:p>
    <w:p>
      <w:pPr>
        <w:pStyle w:val="Normal"/>
        <w:bidi w:val="0"/>
        <w:jc w:val="left"/>
        <w:rPr/>
      </w:pPr>
      <w:r>
        <w:rPr>
          <w:b w:val="false"/>
          <w:bCs w:val="false"/>
          <w:i w:val="false"/>
          <w:iCs w:val="false"/>
          <w:caps w:val="false"/>
          <w:smallCaps w:val="false"/>
          <w:strike w:val="false"/>
          <w:dstrike w:val="false"/>
          <w:outline w:val="false"/>
          <w:vanish w:val="false"/>
        </w:rPr>
        <w:t>set Ai =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i = 0..7 :</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 Bi =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j = 0..7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p A = Ai;</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p B = B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 start = '1';</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 clock = C;</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 result = ZZZZZZZZ;</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 done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 count =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 mode = H;</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 start =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 clock =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 result = ZZZZZZZZ;</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 done = 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 count =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 mode = H;</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 start =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 clock =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 result = ZZZZZZZZ;</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 done = 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 count =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 mode = H;</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 start =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 clock =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 result = ZZZZZZZZ;</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 done = 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 count = "3";</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 mode = H;</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 start =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 clock =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p result = Ai * Bi;</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 done = H;</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 count = "3";</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 mode = 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 start =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 clock =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p result = Ai * Bi;</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 done = H;</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 count = "3";</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 mode = 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p Bi = Bi +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f;</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p Ai = Ai +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2"/>
      <w:footerReference w:type="first" r:id="rId3"/>
      <w:type w:val="nextPage"/>
      <w:pgSz w:w="12240" w:h="15840"/>
      <w:pgMar w:left="1584" w:right="1584"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t>April 94</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ICT In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4-29T14:41:00Z</cp:lastPrinted>
  <cp:revision>0</cp:revision>
  <dc:subject/>
  <dc:title/>
</cp:coreProperties>
</file>